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Администрация Большереченского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Arial" w:ascii="Arial" w:hAnsi="Arial"/>
          <w:sz w:val="40"/>
          <w:szCs w:val="40"/>
        </w:rPr>
        <w:t>Большеречен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мской области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ПОСТАНОВЛЕНИЕ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 № ______  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sz w:val="22"/>
        </w:rPr>
      </w:pPr>
      <w:r>
        <w:rPr>
          <w:sz w:val="22"/>
        </w:rPr>
        <w:t>тел. 2-21-7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и расчетов распределения иных межбюджетных трансфертов бюджету Большереченского муниципального района из бюджета Большереченского городского поселения на реализацию </w:t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полномочий на 2025 год и на плановый период 2026 и 2027 год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подпунктом 6 пункта 2 статьи </w:t>
      </w:r>
      <w:r>
        <w:rPr>
          <w:color w:val="000000"/>
          <w:sz w:val="28"/>
          <w:szCs w:val="28"/>
        </w:rPr>
        <w:t>11 Положения о</w:t>
      </w:r>
      <w:r>
        <w:rPr>
          <w:sz w:val="28"/>
          <w:szCs w:val="28"/>
        </w:rPr>
        <w:t xml:space="preserve"> бюджетном процессе в Большереченском городском поселение Большереченского муниципального района Омской области, </w:t>
      </w:r>
      <w:r>
        <w:rPr>
          <w:color w:val="000000"/>
          <w:sz w:val="28"/>
          <w:szCs w:val="28"/>
        </w:rPr>
        <w:t xml:space="preserve">утвержденного Решением Совета Большереченского городского поселения Большереченского муниципального района Омской области от 11.10.2013    № 140, </w:t>
      </w:r>
      <w:r>
        <w:rPr>
          <w:sz w:val="28"/>
          <w:szCs w:val="28"/>
        </w:rPr>
        <w:t xml:space="preserve">Администрация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ПОСТАНОВЛЯЕ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и расчеты распределения иных межбюджетных трансфертов бюджету Большереченского муниципального района из бюджета Большереченского городского поселения на реализацию полномочий на 2025 год и на плановый период 2026 и 2027 годов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постановл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согласно приложению № 4 к настоящему постановл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в границах поселения теплоснабжения населения, в пределах полномочий, установленных законодательством Российской Федерации согласно приложению № 5 к настоящему постановл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согласно приложению № 6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 же в части создания и поддержания в постоянной готовности муниципальной системы оповещения и информирования населения о чрезвычайных ситуациях согласно приложению № 7 к настоящему постановл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поддержки гражданам и их объединениям, участвующим в охране общественного порядка, создание условий для деятельности народных дружин, согласно приложению № 8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газете «Большереченский муниципальны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                                                     А.А. Кесслер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и расчеты распределения иных межбюджетных трансфертов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услугами организаци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 = ЗП * К1</w:t>
      </w:r>
      <w:r>
        <w:rPr>
          <w:sz w:val="28"/>
          <w:szCs w:val="28"/>
          <w:vertAlign w:val="subscript"/>
        </w:rPr>
        <w:t xml:space="preserve">сф </w:t>
      </w:r>
      <w:r>
        <w:rPr>
          <w:sz w:val="28"/>
          <w:szCs w:val="28"/>
        </w:rPr>
        <w:t>* Кп, где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 xml:space="preserve">сф </w:t>
      </w:r>
      <w:r>
        <w:rPr>
          <w:sz w:val="28"/>
          <w:szCs w:val="28"/>
        </w:rPr>
        <w:t xml:space="preserve">-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равен 1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 - понижающий коэффициент (20%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е иных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ind w:firstLine="540"/>
        <w:rPr/>
      </w:pPr>
      <w:r>
        <w:rPr>
          <w:sz w:val="28"/>
          <w:szCs w:val="28"/>
        </w:rPr>
        <w:t>ЗП = 17 996 304,67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 xml:space="preserve">сф </w:t>
      </w:r>
      <w:r>
        <w:rPr>
          <w:sz w:val="28"/>
          <w:szCs w:val="28"/>
        </w:rPr>
        <w:t>= 10 %;</w:t>
      </w:r>
    </w:p>
    <w:p>
      <w:pPr>
        <w:pStyle w:val="Normal"/>
        <w:ind w:firstLine="540"/>
        <w:rPr/>
      </w:pPr>
      <w:r>
        <w:rPr>
          <w:sz w:val="28"/>
          <w:szCs w:val="28"/>
        </w:rPr>
        <w:t>К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 %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МТ = 17 996 304,67 * 10% * 20% = 359 926,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е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мероприятий с участием жителей всех поселений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ем численности постоянного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е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rPr/>
      </w:pPr>
      <w:r>
        <w:rPr>
          <w:sz w:val="28"/>
          <w:szCs w:val="28"/>
        </w:rPr>
        <w:tab/>
        <w:t>РЗ = 252 00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754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21 499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 754 / 21 499 = 0,4536955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Т = 252 000,00 * 0,45369552 = 114 331,2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(ЗП+МТО+ПМ) * Кп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 включая страховые взнос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О - размер материально-технического обеспечения работников, осуществляющих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М - размер затрат на проведение мероприятий по работе с детьми и молодежью на территории поселения.</w:t>
      </w:r>
    </w:p>
    <w:p>
      <w:pPr>
        <w:pStyle w:val="Normal"/>
        <w:rPr/>
      </w:pPr>
      <w:r>
        <w:rPr>
          <w:sz w:val="28"/>
          <w:szCs w:val="28"/>
        </w:rPr>
        <w:tab/>
        <w:t>Кп - понижающий коэффициент (2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е иных межбюджетных трансфертов на организацию и осуществление мероприятий по работе с детьми и молодежью в поселении:</w:t>
      </w:r>
    </w:p>
    <w:p>
      <w:pPr>
        <w:pStyle w:val="Normal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sz w:val="28"/>
          <w:szCs w:val="28"/>
        </w:rPr>
        <w:t>ЗП = 811 786,27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ТО= 0,0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М= 0,0 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Т = 811 786,27 * 25,0% = 202 946,5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Методика распределения иных межбюджетных трансфертов на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реализацию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ем численности постоянного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 на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З = 720 389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754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21 499 челове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 754 / 21 499 = 0,45369552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Т = 720 389,00 * 0,45369552 = 326 837,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в границах поселения теплоснабжения населения, в пределах полномочий, установленных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на организацию в границах поселения теплоснаб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МТ = НЗму * Дсф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Т – размер иных межбюджетных трансфертов на реализацию полномочий в части организации в границах поселения тепл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му– норматив затрат на предоставление муниципальной услуги для выполнения передаваемого полномоч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 сф – в связи с исполнением полномочий в рамках общерайонных мероприятий применен коэффициент в размере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на организацию в границах поселения теплоснабжения населения, в пределах полномочий, установленных законодательством Российской Федер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Зму = 11 623 687,16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>МТ = 11 623 687,16 * 20% = 2 324 737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асположенных на территории поселения,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асположенных на территор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реализацию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ем численности постоянного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асположенных на территории поселения:</w:t>
      </w:r>
    </w:p>
    <w:p>
      <w:pPr>
        <w:pStyle w:val="Normal"/>
        <w:rPr/>
      </w:pPr>
      <w:r>
        <w:rPr>
          <w:sz w:val="28"/>
          <w:szCs w:val="28"/>
        </w:rPr>
        <w:tab/>
        <w:t>РЗ = 565 802,99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754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21 499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 754 / 21 499 = 0,45369552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Т = 565 802,99 * 0,45369552 = 256 702,28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 же в части создания и поддержания в постоянной готовности муниципальной системы оповещения и информирования населения о чрезвычайных ситуациях</w:t>
      </w:r>
    </w:p>
    <w:p>
      <w:pPr>
        <w:pStyle w:val="Normal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 же в части создания и поддержания в постоянной готовности муниципальной системы оповещения и информирования населения о чрезвычайных ситуациях, определяется по следующей формуле: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 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Кп, где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ind w:firstLine="540"/>
        <w:jc w:val="both"/>
        <w:rPr/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 же в части создания и поддержания в постоянной готовности муниципальной системы оповещения и информирования населения о чрезвычай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реализацию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 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ем численности постоянного населения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ая численность постоянного населения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 - понижающий коэффициент (3%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 распределения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 же в части создания и поддержания в постоянной готовности муниципальной системы оповещения и информирования населения о чрезвычайных ситуациях:</w:t>
      </w:r>
    </w:p>
    <w:p>
      <w:pPr>
        <w:pStyle w:val="Normal"/>
        <w:rPr/>
      </w:pPr>
      <w:r>
        <w:rPr>
          <w:sz w:val="28"/>
          <w:szCs w:val="28"/>
        </w:rPr>
        <w:tab/>
        <w:t>РЗ = 1 260 00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754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21 499 челове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 723 / 21 790 = 0,45369552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Т = 1 260 000,00 * 0,45369552 * 3% = 17 149,69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городского поселения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район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                      №</w:t>
      </w:r>
    </w:p>
    <w:p>
      <w:pPr>
        <w:pStyle w:val="Normal"/>
        <w:tabs>
          <w:tab w:val="clear" w:pos="708"/>
          <w:tab w:val="left" w:pos="3568" w:leader="none"/>
        </w:tabs>
        <w:ind w:firstLine="708"/>
        <w:rPr/>
      </w:pPr>
      <w:r>
        <w:rPr/>
        <w:tab/>
      </w:r>
    </w:p>
    <w:p>
      <w:pPr>
        <w:pStyle w:val="Normal"/>
        <w:ind w:left="3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</w:p>
    <w:p>
      <w:pPr>
        <w:pStyle w:val="Normal"/>
        <w:suppressLineNumbers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иных межбюджетных трансфертов на оказание поддержки гражданам и их объединениям, участвующим в охране общественного порядка, создание условий для деятельности народных дружин, определяется по следующей формуле: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 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Кп, где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ind w:firstLine="540"/>
        <w:jc w:val="both"/>
        <w:rPr/>
      </w:pPr>
      <w:r>
        <w:rPr>
          <w:sz w:val="28"/>
          <w:szCs w:val="28"/>
        </w:rPr>
        <w:t>МТ – Размер иных межбюджетных трансфертов на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реализацию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 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ем численности постоянного населения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ая численность постоянного населения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 - понижающий коэффициент (15%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 на оказание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З = 150 00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754 челове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21 499 человек;</w:t>
      </w:r>
    </w:p>
    <w:p>
      <w:pPr>
        <w:pStyle w:val="Normal"/>
        <w:ind w:firstLine="708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 754 / 21 499 = 0,45369552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Т = 150 000,00 * 0,45369552 * 15% = 10 208,1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35:00Z</dcterms:created>
  <dc:creator>Пользователь</dc:creator>
  <dc:description/>
  <cp:keywords/>
  <dc:language>en-US</dc:language>
  <cp:lastModifiedBy>bolsh55@outlook.com</cp:lastModifiedBy>
  <cp:lastPrinted>2024-11-14T11:44:00Z</cp:lastPrinted>
  <dcterms:modified xsi:type="dcterms:W3CDTF">2024-11-14T05:45:00Z</dcterms:modified>
  <cp:revision>114</cp:revision>
  <dc:subject/>
  <dc:title/>
</cp:coreProperties>
</file>