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бюджета Большереченского городского поселения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Большереченского городского поселения разработан с целью обеспечения устойчивости и сбалансированности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разработке проекта бюджета Большереченского городского поселения на 2025 год и на плановый период 2026 и 2027 годов приняты во внимание Бюджетное послание Губернатора Омской области к Законодательному собранию, действующие нормативно-правовые акты бюджетного законодательства и законодательства о налогах и сбора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Совета Большереченского городского поселения Большереченского муниципального района Омской области "О бюджете Большереченского городского поселения на 2025 год и на плановый период 2026 и 2027 годов" и пакет документов к нему сформирован в соответствии  с Бюджетным кодексом Российской Федерации и Решением Совета Большереченского городского поселения Большереченского муниципального района Омской области от 11.10.2013 № 140 «О бюджетном процессе в Большереченском городском поселен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2025 году составит 37 659 811,02 рублей, в 2026 году 37 431 730,77 рублей, в 2027 году 39 747 036,76 рублей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доходов бюджета Большереченского городского поселения налоговые и неналоговые доходы в процентном отношении составляют: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доля налоговых и неналоговых доходов в общем объеме доходов бюджета Большереченского городского поселения составит 76%, в 2026 году – 79%, в 2027 году – 80%.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логовых и неналоговых доходов бюджета Большереченского городского поселения осуществлялось на основе основных направлений бюджетной и налоговой политики, прогноза социально-экономического развития Большереченского городского поселения Большереченского муниципального района Омской области, налогового и бюджетного законодательства, действовавшего на момент составления проекта бюджета Большереченского городского поселения, и ожидаемой оценки поступлений по налоговым и неналоговым доходам в бюджет Большереченского городского поселения за 2024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в бюджет Большереченского городского поселения спрогнозирован на 2025 год в сумме 28 651 212,00 рублей, в том числе налоговых доходов – 26 513 820,00 рублей, на 2026 год в сумме 29 747 592,00 рублей, в том числе налоговых доходов - 27 590 200,00 рублей, на 2027 год 31 974 232,00 рублей, в том числе налоговых доходов - 29 836 8400,0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лог на доходы физических лиц на 2025 год планируется в сумме         20 162 620,00 рублей. В структуре налоговых и неналоговых доходов этот налог занимает наибольший удельный вес –70%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 на 2026 год планируется в сумме        21 365 600,00 рублей. В структуре налоговых и неналоговых доходов этот налог занимает 72%.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 на 2027 год планируется в сумме         22 513 240,00 рублей. В структуре налоговых и неналоговых доходов этот налог занимает 70%.</w:t>
      </w:r>
    </w:p>
    <w:p>
      <w:pPr>
        <w:pStyle w:val="TextBodyIndent"/>
        <w:widowControl w:val="false"/>
        <w:spacing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поступлений акцизов по подакцизным товарам на 2025 год прогнозируется в размере 4 075 200,00 рублей. В структуре налоговых и неналоговых доходов этот налог занимает 14%.</w:t>
      </w:r>
    </w:p>
    <w:p>
      <w:pPr>
        <w:pStyle w:val="TextBodyIndent"/>
        <w:widowControl w:val="false"/>
        <w:spacing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поступлений акцизов по подакцизным товарам на 2026 год прогнозируется в размере 3 944 600,00 рублей. В структуре налоговых и неналоговых доходов этот налог занимает 13%.</w:t>
      </w:r>
    </w:p>
    <w:p>
      <w:pPr>
        <w:pStyle w:val="TextBodyIndent"/>
        <w:widowControl w:val="false"/>
        <w:spacing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поступлений акцизов по подакцизным товарам на 2027 год прогнозируется в размере 5 039 600,00 рублей. В структуре налоговых и неналоговых доходов этот налог занимает 16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диный сельскохозяйственный налог спрогнозирован на 2025 год в размере 268 000,00 рублей, на 2026 год в сумме 272 000,00 рублей, на 2027 год в сумме 276 000,00 рублей.   </w:t>
      </w:r>
    </w:p>
    <w:p>
      <w:pPr>
        <w:pStyle w:val="TextBodyIndent"/>
        <w:widowControl w:val="false"/>
        <w:spacing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поступлений налогов на имущество на 2025 год прогнозируется в размере 2 008 000,00 рублей. В структуре налоговых и неналоговых доходов этот налог занимает 7%.</w:t>
      </w:r>
    </w:p>
    <w:p>
      <w:pPr>
        <w:pStyle w:val="TextBodyIndent"/>
        <w:widowControl w:val="false"/>
        <w:spacing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поступлений налогов на имущество на 2026 год прогнозируется в размере 2 008 000,00 рублей. В структуре налоговых и неналоговых доходов этот налог занимает 7%.</w:t>
      </w:r>
    </w:p>
    <w:p>
      <w:pPr>
        <w:pStyle w:val="TextBodyIndent"/>
        <w:widowControl w:val="false"/>
        <w:spacing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поступлений налогов на имущество на 2027 год прогнозируется в размере 2 008 000,00 рублей. В структуре налоговых и неналоговых доходов этот налог занимает 6%.</w:t>
      </w:r>
    </w:p>
    <w:p>
      <w:pPr>
        <w:pStyle w:val="TextBodyIndent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еналоговых доходов в бюджет Большереченского городского поселения на 2025 год спрогнозирован в сумме 2 137 392,00 рублей, на 2026 год – 2 137 392,00 рублей, на 2027 год – 2 137 392,00 рублей.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Большереченского городского поселения на 2025 год запланирован в сумме 9 008 599,02 рублей, на 2026 год 7 704 138,77 рублей и на 2027 год 7 772 804,76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и на выравнивание бюджетной обеспеченности отражены в сумме 7 349 421,02 рублей на 2025 год, 5 879 536,77 рублей на 2026 год,         5 879 536,76 рублей на 2027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бюджетной системы Российской Федерации в объеме 1 659 178,00 рублей на 2025 год, 1 824 602,00 рублей на 2026 год и         1 893 268,00 рублей на 2027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ная часть бюджета Большереченского городского поселения составляет 3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11.02 рублей на 2025 год, 37 431 730,77 рублей на 2026 год, в том числе условно утвержденные расходы в сумме 900 000,00 рублей, 39 747 036,76 рублей на 2027 год, в том числе условно утвержденные расходы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00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резе отраслей стоит отметить следующее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разделу "Общегосударственные вопросы" запланированы расходы на 2025 год в размере 9 109 689,23 рублей, на 2026 год – 8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6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0,00 рублей и на 2027 год 8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1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0,00 рублей. При этом расходы на содержание органов местного самоуправления составят 7 858 000,00 рублей в 2025 году,                7 858 000,00 рублей в 2026 году, 7 858 000,00 рублей в 2027 году, что не превышают норматив, установленный постановлением Правительства Омской област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беспечение проведения выборов и референдумов запланировано на 2025 год 15 000,00 рублей, на 2026 год 0,00 рублей, на 2027 год 0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инансового обеспечения непредвиденных расходов по "Резервным средствам" предусматривается формирование резервного фонда Администрации Большереченского городского поселения на 2025 год в размере 20 000,00 рублей, на 2026 год – 20 000,00 рублей и на 2027 год –     20 000,00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ругие общегосударственные вопросы запланировано на 2025 год 1 216 689,23 рублей, на 2026 год 686 000,00 рублей, на 2027 год 736 000,00 рубле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Национальная оборона" на осуществление первичного воинского учета запланированы расходы на 2025 год в размере 1 659 178,00 рублей, на 2026 год – 1 824 602,00 рублей, на 2027 год – 1 893 268,00 рублей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 разделу "Национальная безопасность и правоохранительная деятельность" запланированы расходы в размере 380 208,15 рублей в 2025 году, 370 000,00 рублей в 2026 году и 370 000,00 рублей в 2027 году, в том числе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на приобретение имущества для мероприятий от чрезвычайных ситуаций природного и техногенного характера, обеспечение первичных мер пожарной безопасности, гражданской обороны на 2025 год 70 000,00 рублей на 2026 год 70 000,00 рублей на 2027 год 70 000,00 рубле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на выполнение мероприятий в целях предотвращения и ликвидации паводковой ситуации на территории городского поселения запланированы расходы на 2025 год 180 000,00 рублей, на 2026 год 180 000,00 рублей на 2027 год 180 000,00 рубле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на устройство и содержание противопожарных полос, противопожарную опашку территории населенных пунктов поселения предусмотрено на 2025 год 120 000,00 рублей, на 2026 год 120 000,00 рублей, на 2027 год 120 000,0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азделу "Национальная экономика" расходы бюджета составят 4 525 200,00 рублей на 2025 год, на 2026 год 4 394 600,00 рублей и на 2027 год 5 489 600,0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анному разделу для обеспечения доступности пассажирских перевозок по утвержденным маршрутам на территории Большереченского городского поселения предусмотрена доля софинансирования для участия в государственной программе Омской области в размере 300 000,00 рублей в 2025 году, 300 000,00 рублей в 2026 году и 300 000,00 рублей в 2027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ый фонд на 2025 год составит 4 075 200,00 рублей, на 2026 год -  3 944 600,00 рублей и на 2027 год - 5 039 600,00 рублей. Расходы предусмотрены на содержание, ремонт автомобильных дорог местного значения, а также предусмотрены средства для софинансирования государственных программ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 разделу "Жилищно-коммунальное хозяйство" объем средств составляет 21 010 713,15 рублей на 2025 год, 21 080 910,21 рублей на 2026 год и 21 182 550,20 на 2027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расходы на текущее содержание и обслуживание наружных сетей уличного освещения территории поселения в размере на 2025 год 3 955 000,00 рублей, на 2026 год 4 425 000,00 рублей, на 2027 год 4 505 000,0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реализацию мероприятий связанных с благоустройством территорий Большереченского городского поселения предусмотрено на 2025 год             11 399 371,29 рублей, на 2026 год 13 340 910,21 рублей, на 2027 год               13 362 550,2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мест захоронений предусмотрено на 2025 год 520 000,00 рублей, на 2026 год 600 000,00 рублей, на 2027 год 600 000,00 рубле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ы бюджетные ассигнования для реализации мероприятия "Создание мест (площадок) накопления твердых коммунальных отходов и (или) на приобретение контейнеров (бункеров)" в размере 85 000,00 рублей в 2025 году, 85 000,00 рублей в 2026 году, 85 000,00 рублей в 2027 год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лагоустройство общественных территорий предусмотрено на 2025 год 2 726 604,43 рублей, в том числе предусмотрена доля для софинансирования на благоустройство мемориального комплекса по ул. Красноармейская, 2а в рабочем поселке Большеречье в размере 221 604,43 рубля, на 2026 год 2 630 000,00 рублей, на 2027 год 2 630 000,00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Социальная политика" запланированы расходы на дополнительное пенсионное обеспечение (1 человек) в размере 97 618,56 рублей в 2025 году, 97 618,56 рублей в 2027 году и 96 618,56 рублей в 2027 го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же в бюджете предусмотрены расходы для передачи иных межбюджетных трансфертов бюджету Большереченского муниципального района на осуществления части полномочий по решению вопросов местного значения в соответствии с заключенными соглашениями в размере                  3 612 838,74 рублей, в том числе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змере         256 702,28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 в размере  326 837,26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досуга и обеспечения жителей поселения услугами организаций культуры 359 926,09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 границах поселения теплоснабжения населения, в пределах полномочий, установленных законодательством Российской Федерации в размере 2 324 737,43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работе с детьми и молодежью в поселении в размере 202 946,57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змере 114 331,27 рублей.</w:t>
      </w:r>
    </w:p>
    <w:p>
      <w:pPr>
        <w:pStyle w:val="Normal"/>
        <w:suppressLineNumber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в части создания и обеспечения деятельности единой дежурно-диспетчерской службы, а также в части создания и поддержания в постоянной готовности муниципальной системы оповещения и информирования населения о чрезвычайных ситуациях в размере 17 149,69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оказанию поддержки гражданам и их объединениям, участвующих в охране общественного порядка, создания условий для деятельности народных дружин в соответствии с законодательством Российской Федерации в размере 10 208,15 рублей.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статьи 184.1 БК РФ в составе расходов бюджета Большереченского городского поселения установлен общий объем условно утверждаемых расходов. На первый год планового периода он установлен в сумме 900 000,00 рублей и на второй год планового периода –   1 900 000,00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городского поселения                            </w:t>
        <w:tab/>
        <w:t xml:space="preserve">                    А.А. Кессле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 Знак Знак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rFonts w:ascii="Calibri" w:hAnsi="Calibri" w:cs="Calibri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55:00Z</dcterms:created>
  <dc:creator>Пользователь</dc:creator>
  <dc:description/>
  <cp:keywords/>
  <dc:language>en-US</dc:language>
  <cp:lastModifiedBy>bolsh55@outlook.com</cp:lastModifiedBy>
  <cp:lastPrinted>2024-11-20T19:07:00Z</cp:lastPrinted>
  <dcterms:modified xsi:type="dcterms:W3CDTF">2024-11-20T13:19:00Z</dcterms:modified>
  <cp:revision>220</cp:revision>
  <dc:subject/>
  <dc:title/>
</cp:coreProperties>
</file>