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декабря 2019 года № 198</w:t>
      </w:r>
    </w:p>
    <w:p>
      <w:pPr>
        <w:pStyle w:val="Normal"/>
        <w:rPr/>
      </w:pPr>
      <w:r>
        <w:rPr/>
        <w:t>р.п. Большеречье, ул. Красноармейская, 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  внесении изменений в Решение Совета Большереченског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поселения Большереченского муниципального район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мской области от 25 декабря 2007 года № 14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реченского городского поселения Большереченского муниципального района Омской области, Совет Большереченского город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Приложение «Положение о денежном содержании муниципальных служащих Большереченского городского поселения Большереченского муниципального района Омской области» к решению Совета Большереченского городского поселения Большереченского муниципального района Омской области от 25 декабря 2007 года № 145 изложить в новой редакции согласно приложению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опубликовать в газете «Большереченский муниципальный вестник»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лава городского поселения                                                                     А.А. Кох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решению Совета Большереченского </w:t>
      </w:r>
    </w:p>
    <w:p>
      <w:pPr>
        <w:pStyle w:val="Normal"/>
        <w:autoSpaceDE w:val="false"/>
        <w:jc w:val="right"/>
        <w:rPr/>
      </w:pPr>
      <w:r>
        <w:rPr/>
        <w:t>городского поселения Большеречен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 Омской области</w:t>
      </w:r>
    </w:p>
    <w:p>
      <w:pPr>
        <w:pStyle w:val="Normal"/>
        <w:autoSpaceDE w:val="false"/>
        <w:jc w:val="right"/>
        <w:rPr/>
      </w:pPr>
      <w:r>
        <w:rPr/>
        <w:t>от 13.12.2019  № 19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решению Совета Большереченского </w:t>
      </w:r>
    </w:p>
    <w:p>
      <w:pPr>
        <w:pStyle w:val="Normal"/>
        <w:autoSpaceDE w:val="false"/>
        <w:jc w:val="right"/>
        <w:rPr/>
      </w:pPr>
      <w:r>
        <w:rPr/>
        <w:t>городского поселения Большеречен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от 25 декабря 2007 года  № 145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о денежном содержании муниципальных служащих Большереченского городского поселения Большереченског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Настоящее Положение определяет единые условия оплаты труда муниципальных служащих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(далее - муниципальные служащие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Денежное содержание муниципального служащего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 ежемесячным выплатам относятс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ежемесячное денежное поощрение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4) ежемесячная надбавка к должностному окладу за почетное звание Российской Федерации, Омской области,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ежемесячная надбавка к должностному окладу за ученую степень доктора наук, кандидата наук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6) ежемесячная процентная надбавка к должностному окладу муниципального служащего, допущенного к государственной тайне на постоянной основе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ежемесячная надбавка к должностному окладу за классный чин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8) ежемесячная процентная надбавка к должностному окладу за стаж работы в структурных подразделениях по защите государственной тайн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 иным дополнительным выплатам относятс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мии за выполнение особо важных и сложных служебных задани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единовременная выплата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материальная помощь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униципальному служащему к денежному содержанию устанавливается районный коэффициент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5. Денежное содержание муниципальных служащих выплачивается за счет местного бюджет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Должностной окла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 Должностной оклад муниципальному служащему устанавливается по замещаемой им должности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Размер должностного оклада муниципального служащего определяется исходя из размера должностного оклада по младшей должности муниципальной службы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"специалист"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Размер должностного оклада по младшей должности муниципальной службы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"специалист" устанавливается Советом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Соотношение размеров должностных окладов по должностям муниципальной службы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устанавливается в кратном отношении к размеру должностного оклада по младшей должности муниципальной службы "специалист" согласно </w:t>
      </w:r>
      <w:hyperlink w:anchor="Par180">
        <w:r>
          <w:rPr>
            <w:rStyle w:val="InternetLink"/>
            <w:bCs/>
            <w:sz w:val="28"/>
            <w:szCs w:val="28"/>
          </w:rPr>
          <w:t>приложению</w:t>
        </w:r>
      </w:hyperlink>
      <w:r>
        <w:rPr>
          <w:bCs/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4. Размер должностного оклада по младшей должности муниципальной службы "специалист" ежегодно индексируется </w:t>
      </w:r>
      <w:r>
        <w:rPr>
          <w:sz w:val="28"/>
          <w:szCs w:val="28"/>
        </w:rPr>
        <w:t>с учетом уровня инфляции (потребительских цен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Ежемесячная надбавка к должностному оклад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за особые условия муниципальной служб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месячная надбавка к должностному окладу за особые условия муниципальной службы устанавливается с целью компенсации повышенной напряженности и интенсивности труда муниципального служащего, высокой нервно-эмоциональной нагрузки в процессе исполнения служебных обязанностей, особенностей режима работы муниципального служащего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жемесячная надбавка к должностному окладу за особые условия муниципальной службы устанавливается при назначении на должность муниципальной службы, при перемещении на другую должность муниципальной службы и в других случаях в пределах выделенного на эти цели фонда оплаты тру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. 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Большереченского городского поселения Большереченского муниципального района Омской области в следующих размерах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ысшая должность муниципальной службы - 30 процентов должностного оклад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) старшая должность муниципальной службы - 25 процентов должностного оклад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) младшая должность муниципальной службы - 20 процентов должностного окла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5. Ежемесячная надбавка к должностному окладу за выслугу лет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месячная надбавка к должностному окладу за выслугу лет устанавливается в зависимости от стажа муниципальной службы в следующих размерах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 стаже муниципальной службы от 1 года до 5 лет - 10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 стаже муниципальной службы от 5 до 10 лет - 15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 стаже муниципальной службы от 10 до 15 лет - 20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 стаже муниципальной службы свыше 15 лет - 30 процентов должностного окла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таж (общая продолжительность) муниципальной службы для установления ежемесячной надбавки к должностному окладу за выслугу лет определяется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r:id="rId3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>. Ежемесячное денежное поощрени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 Ежемесячное денежное поощрение муниципальному служащему выплачивается в целях усиления его материальной заинтересованности в своевременном и добросовестном исполнении своих должностных обязанностей, в соблюдении правил внутреннего трудового рас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 Ежемесячное денежное поощрение выплачивается муниципальному служащему в размере 120 процентов должностного оклада по замещаемой им должности муниципальной служб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hyperlink r:id="rId4">
        <w:r>
          <w:rPr>
            <w:rStyle w:val="InternetLink"/>
            <w:bCs/>
            <w:sz w:val="28"/>
            <w:szCs w:val="28"/>
          </w:rPr>
          <w:t>7</w:t>
        </w:r>
      </w:hyperlink>
      <w:r>
        <w:rPr>
          <w:bCs/>
          <w:sz w:val="28"/>
          <w:szCs w:val="28"/>
        </w:rPr>
        <w:t>. Ежемесячная надбавка к должностному окладу за почетное звание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месячная надбавка к должностному окладу за почетное звание устанавливается муниципальному служащему в следующих размерах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) муниципальному служащему, имеющему почетное звание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, - 5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муниципальному служащему, имеющему почетное звание Омской области, - 10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муниципальному служащему, имеющему почетное звание Российской Федерации, - 15 процентов должностного окла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униципальный служащий, имеющий несколько почетных званий, имеет право на одну из надбавок за почетное звание по его выбору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нованием назначения и выплаты ежемесячной надбавки к должностному окладу за почетное звание является удостоверение или иной документ, подтверждающий присвоение почетного з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r:id="rId5">
        <w:r>
          <w:rPr>
            <w:rStyle w:val="InternetLink"/>
            <w:bCs/>
            <w:sz w:val="28"/>
            <w:szCs w:val="28"/>
          </w:rPr>
          <w:t>8</w:t>
        </w:r>
      </w:hyperlink>
      <w:r>
        <w:rPr>
          <w:bCs/>
          <w:sz w:val="28"/>
          <w:szCs w:val="28"/>
        </w:rPr>
        <w:t>. Ежемесячная надбавка к должностному окладу за ученую степен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месячная надбавка к должностному окладу за ученую степень устанавливается муниципальному служащему в следующих размерах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муниципальному служащему, имеющему ученую степень кандидата наук, - 15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муниципальному служащему, имеющему ученую степень доктора наук, - 25 процентов должностного окла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анием назначения и выплаты ежемесячной надбавки за ученую степень является диплом кандидата наук или доктора наук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Ежемесячная надбавка за ученую степень выплачивается со дня вступления в силу решения о присуждении ученой степени в установленном законодательством порядк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9. Ежемесячная процентная надбавка к должностному окладу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служащего, допущенного к государственно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йне на постоянной основ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допущенному к государственной тайне на постоянной основе, выплачивается ежемесячная процентная надбавка к должностному окладу в размерах и порядке, установленном федеральным законодательством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. Ежемесячная надбавка к должностному окладу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классный чин муниципального служащего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месячная надбавка к должностному окладу за классный чин муниципального служащего устанавливается муниципальному служащему на основании присвоенного ему классного чина в следующих размера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муниципальному</w:t>
      </w:r>
      <w:r>
        <w:rPr>
          <w:sz w:val="28"/>
          <w:szCs w:val="28"/>
        </w:rPr>
        <w:t xml:space="preserve"> служащему, имеющему классный чин действительного муниципального советника 1 класса, - 355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муниципальному</w:t>
      </w:r>
      <w:r>
        <w:rPr>
          <w:sz w:val="28"/>
          <w:szCs w:val="28"/>
        </w:rPr>
        <w:t xml:space="preserve"> служащему, имеющему классный чин действительного </w:t>
      </w:r>
      <w:r>
        <w:rPr>
          <w:bCs/>
          <w:sz w:val="28"/>
          <w:szCs w:val="28"/>
        </w:rPr>
        <w:t>муниципальному</w:t>
      </w:r>
      <w:r>
        <w:rPr>
          <w:sz w:val="28"/>
          <w:szCs w:val="28"/>
        </w:rPr>
        <w:t xml:space="preserve"> советника 2 класса, - 326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муниципальному</w:t>
      </w:r>
      <w:r>
        <w:rPr>
          <w:sz w:val="28"/>
          <w:szCs w:val="28"/>
        </w:rPr>
        <w:t xml:space="preserve"> служащему, имеющему классный чин действительного </w:t>
      </w:r>
      <w:r>
        <w:rPr>
          <w:bCs/>
          <w:sz w:val="28"/>
          <w:szCs w:val="28"/>
        </w:rPr>
        <w:t>муниципальному</w:t>
      </w:r>
      <w:r>
        <w:rPr>
          <w:sz w:val="28"/>
          <w:szCs w:val="28"/>
        </w:rPr>
        <w:t xml:space="preserve"> советника 3 класса, - 298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) муниципальному служащему, имеющему классный чин референта муниципальной службы 1 класса, - 142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5) муниципальному служащему, имеющему классный чин референта муниципальной службы 2 класса, - 1275 рубл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6) муниципальному служащему, имеющему классный чин референта муниципальной службы 3 класса, - 1135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7) муниципальному служащему, имеющему классный чин секретаря муниципальной службы 1 класса, - 995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8) муниципальному служащему, имеющему классный чин секретаря муниципальной службы 2 класса, - 850 рубл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9) муниципальному служащему, имеющему классный чин секретаря муниципальной службы 3 класса, - 710 рубл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жемесячная надбавка за классный чин выплачивается со дня присвоения соответствующего классного чи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Индексация размеров надбавки за классный чин производится пропорционально изменению размера должностного оклада по младшей должности муниципальной службы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"специалист" в соответствии с пунктом 4 раздела 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1. Ежемесячная процентная надбавка к должностному окладу за стаж работы в структурных подразделениях по защите государственной тай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Муниципальному служащему</w:t>
      </w:r>
      <w:r>
        <w:rPr>
          <w:bCs/>
          <w:sz w:val="28"/>
          <w:szCs w:val="28"/>
        </w:rPr>
        <w:t xml:space="preserve"> за стаж работы в структурных подразделениях по защите государственной тайны выплачивается ежемесячная процентная надбавка к должностному окладу в порядке, установленном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r:id="rId6">
        <w:r>
          <w:rPr>
            <w:rStyle w:val="InternetLink"/>
            <w:bCs/>
            <w:sz w:val="28"/>
            <w:szCs w:val="28"/>
          </w:rPr>
          <w:t>1</w:t>
        </w:r>
      </w:hyperlink>
      <w:r>
        <w:rPr>
          <w:bCs/>
          <w:sz w:val="28"/>
          <w:szCs w:val="28"/>
        </w:rPr>
        <w:t>2. Премии за выполнение особо важных и сложных служебных задан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униципальному служащему могут выплачиваться премии за выполнение особо важных и сложных служебных задан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 Выплата премий муниципальным служащим производится в целях усиления их материальной заинтересованности в повышении уровня ответственности, в своевременном и добросовестном выполнении особо важных и сложных заданий, с учетом обеспечения задач и функций органа местного самоуправления</w:t>
      </w:r>
      <w:r>
        <w:rPr>
          <w:sz w:val="28"/>
          <w:szCs w:val="28"/>
        </w:rPr>
        <w:t xml:space="preserve"> 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,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Размеры премий устанавливаются в зависимости от личного вклада муниципального служащего в общие результаты работы органа местного самоуправления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и максимальным размером не ограничиваютс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4. Муниципальным служащим могут быть выплачены премии за выполнение особо важных и сложных служебных заданий в пределах фонда оплаты труда муниципальных служащих, предусмотренного в смете расходов органа местного самоуправления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на текущий год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</w:rPr>
          <w:t>1</w:t>
        </w:r>
      </w:hyperlink>
      <w:r>
        <w:rPr>
          <w:bCs/>
          <w:sz w:val="28"/>
          <w:szCs w:val="28"/>
        </w:rPr>
        <w:t xml:space="preserve">3. Единовременная выплата при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ежегодного оплачиваемого отпуск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 При предоставлении муниципальному служащему ежегодного оплачиваемого отпуска один раз в год производится единовременная выплата в размере суммы должностного оклада в соответствии с замещаемой им должностью муниципальной службы и ежемесячной надбавка за классный чин муниципального служащего в соответствии с присвоенным ему классным чином на основании заявления о предоставлении отпуск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лучае если ежегодный оплачиваемый отпуск предоставляется муниципальному служащему по частям, единовременная выплата производится при предоставлении одной из частей отпуска, по выбору муниципального служащего согласно его письменному заявлени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. Единовременная выплата при предоставлении ежегодного оплачиваемого отпуска выплачивается муниципальному служащему за счет средств фонда оплаты труда муниципальных служащих, предусмотренного в смете расходов органа местного самоуправления</w:t>
      </w:r>
      <w:r>
        <w:rPr>
          <w:sz w:val="28"/>
          <w:szCs w:val="28"/>
        </w:rPr>
        <w:t xml:space="preserve"> 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на текущий год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r:id="rId8">
        <w:r>
          <w:rPr>
            <w:rStyle w:val="InternetLink"/>
            <w:bCs/>
            <w:sz w:val="28"/>
            <w:szCs w:val="28"/>
          </w:rPr>
          <w:t>1</w:t>
        </w:r>
      </w:hyperlink>
      <w:r>
        <w:rPr>
          <w:bCs/>
          <w:sz w:val="28"/>
          <w:szCs w:val="28"/>
        </w:rPr>
        <w:t>4. Материальная помощ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Par145"/>
      <w:bookmarkEnd w:id="0"/>
      <w:r>
        <w:rPr>
          <w:bCs/>
          <w:sz w:val="28"/>
          <w:szCs w:val="28"/>
        </w:rPr>
        <w:t>1. Муниципальному служащему ежегодно выплачивается материальная помощь в размере двух должностных окладов в год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bookmarkStart w:id="1" w:name="Par147"/>
      <w:bookmarkEnd w:id="1"/>
      <w:r>
        <w:rPr>
          <w:bCs/>
          <w:sz w:val="28"/>
          <w:szCs w:val="28"/>
        </w:rPr>
        <w:t>2. Материальная помощь выплачивается по заявлению муниципального служащего, а при отсутствии заявления - одновременно с денежным содержанием за декабрь текуще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плата материальной помощи муниципальному служащему в год приема на муниципальную службу Большереченского городского поселения Большереченского муниципального района Омской области производится в размере, пропорциональном фактически отработанному времени в этом календарном год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о заявлению </w:t>
      </w:r>
      <w:r>
        <w:rPr>
          <w:bCs/>
          <w:sz w:val="28"/>
          <w:szCs w:val="28"/>
        </w:rPr>
        <w:t>муниципального служащего</w:t>
      </w:r>
      <w:r>
        <w:rPr>
          <w:sz w:val="28"/>
          <w:szCs w:val="28"/>
        </w:rPr>
        <w:t xml:space="preserve"> в размере, пропорциональном фактически отработанному времени на дату, указанную в заявлении. При этом остаток материальной помощи за текущий год выплачивается одновременно с денежным содержанием за декабрь текущего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тсутствия заявления муниципального служащего одновременно с денежным содержанием за декабрь текуще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увольнении с муниципальной службы Большереченского городского поселения Большереченского муниципального района Омской области неполученная материальная помощь выплачивается муниципальному служащему в размере, пропорциональном фактически отработанному времени в этом календарном году, в составе денежного содержания на дату уволь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вольняемому муниципальному служащему материальная помощь была выплачена в текущем календарном году в полном объеме, то выплаченная сумма удержанию не подлежи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смерти муниципального служащего материальная помощь, не полученная им в год смерти, включается в денежное содержание за последний месяц работы муниципального служащего до даты его смерти и выплачивается наследникам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6. </w:t>
      </w:r>
      <w:bookmarkStart w:id="2" w:name="Par149"/>
      <w:bookmarkEnd w:id="2"/>
      <w:r>
        <w:rPr>
          <w:sz w:val="28"/>
          <w:szCs w:val="28"/>
        </w:rPr>
        <w:t xml:space="preserve">Помимо материальной помощи, предусмотренной </w:t>
      </w:r>
      <w:hyperlink r:id="rId9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 настоящего раздела, на основании заявления муниципального служащего с предъявлением соответствующих подтверждающих документов материальная помощь может быть выплачен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ождения ребен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я бра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аболевания, смерти близких родственников муниципального служащего (родителей, детей, мужа (жены), родных братьев и сестер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ричинения ущерба здоровью и (или) имуществу муниципального служащего вследствие чрезвычайных ситу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тяжелого материального положения муниципального служащего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ыплата материальной помощи производится в пределах фонда оплаты труда муниципальных служащих, предусмотренного в смете расходов органа местного самоуправления</w:t>
      </w:r>
      <w:r>
        <w:rPr>
          <w:sz w:val="28"/>
          <w:szCs w:val="28"/>
        </w:rPr>
        <w:t xml:space="preserve"> 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Cs/>
          <w:sz w:val="28"/>
          <w:szCs w:val="28"/>
        </w:rPr>
        <w:t>15. Порядок формирования фонда оплаты тру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bookmarkStart w:id="3" w:name="Par159"/>
      <w:bookmarkEnd w:id="3"/>
      <w:r>
        <w:rPr>
          <w:bCs/>
          <w:sz w:val="28"/>
          <w:szCs w:val="28"/>
        </w:rPr>
        <w:t>1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) ежемесячных надбавок к должностному окладу за особые условия муниципальной службы - в размере четырех должностных оклад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) ежемесячных надбавок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) ежемесячного денежного поощрения - в размере четырнадцати целых четырех десятых должностных окладов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, - исходя из фактически установленного размера, но не выше четырех десятых должностного оклад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ежемесячной надбавки к должностному окладу за классный чин муниципального служащего - в размере двух должностных окладов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емий за выполнение особо важных и сложных заданий - в размере двух должностных оклад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целых пяти десятых должностных оклад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8) районного коэффициента - в размере четырех должностных оклад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Руководитель органа местного самоуправления </w:t>
      </w:r>
      <w:r>
        <w:rPr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 Большереченского муниципального района Омской области вправе перераспределять средства фонда оплаты труда муниципальных служащих между выплатами, предусмотренными </w:t>
      </w:r>
      <w:hyperlink w:anchor="Par159">
        <w:r>
          <w:rPr>
            <w:rStyle w:val="InternetLink"/>
            <w:bCs/>
            <w:sz w:val="28"/>
            <w:szCs w:val="28"/>
          </w:rPr>
          <w:t>пунктом 1</w:t>
        </w:r>
      </w:hyperlink>
      <w:r>
        <w:rPr>
          <w:bCs/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ложению «О денежном содержании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служащих Большереченского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поселения Большереченского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Омской области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отношение размеров должностных окладов муниципальных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ужащих Большереченского городского поселения Большереченского муниципального района Ом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4320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должностного оклада в кратном отношении к размеру должностного оклада по младшей должности муниципальной службы Большеречен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Большереченского муниципального района "специалист"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C20B2F23BA14A1FE4E4435114AE3028C8E4C2206AED10AC5487E3793E8C064F80F2F3ABE8B4A967D1E5318EAE00D97475A78J" TargetMode="External"/><Relationship Id="rId3" Type="http://schemas.openxmlformats.org/officeDocument/2006/relationships/hyperlink" Target="consultantplus://offline/ref=08302D6722BD4935BE55CB0088DC10E5BEC777DCE893EAE3F0116CC01487879658304757D34D7655EED16C1C80F83B1E31AC6F41DB9FEBE54FF05AiAwBD" TargetMode="External"/><Relationship Id="rId4" Type="http://schemas.openxmlformats.org/officeDocument/2006/relationships/hyperlink" Target="consultantplus://offline/ref=08302D6722BD4935BE55CB0088DC10E5BEC777DCE893EAE3F0116CC01487879658304757D34D7655EED16C1980F83B1E31AC6F41DB9FEBE54FF05AiAwBD" TargetMode="External"/><Relationship Id="rId5" Type="http://schemas.openxmlformats.org/officeDocument/2006/relationships/hyperlink" Target="consultantplus://offline/ref=08302D6722BD4935BE55CB0088DC10E5BEC777DCE893EAE3F0116CC01487879658304757D34D7655EED16C1880F83B1E31AC6F41DB9FEBE54FF05AiAwBD" TargetMode="External"/><Relationship Id="rId6" Type="http://schemas.openxmlformats.org/officeDocument/2006/relationships/hyperlink" Target="consultantplus://offline/ref=08302D6722BD4935BE55CB0088DC10E5BEC777DCE893EAE3F0116CC01487879658304757D34D7655EED16D1C80F83B1E31AC6F41DB9FEBE54FF05AiAwBD" TargetMode="External"/><Relationship Id="rId7" Type="http://schemas.openxmlformats.org/officeDocument/2006/relationships/hyperlink" Target="consultantplus://offline/ref=08302D6722BD4935BE55CB0088DC10E5BEC777DCE893EAE3F0116CC01487879658304757D34D7655EED16D1E80F83B1E31AC6F41DB9FEBE54FF05AiAwBD" TargetMode="External"/><Relationship Id="rId8" Type="http://schemas.openxmlformats.org/officeDocument/2006/relationships/hyperlink" Target="consultantplus://offline/ref=08302D6722BD4935BE55CB0088DC10E5BEC777DCE893EAE3F0116CC01487879658304757D34D7655EED16D1B80F83B1E31AC6F41DB9FEBE54FF05AiAwBD" TargetMode="External"/><Relationship Id="rId9" Type="http://schemas.openxmlformats.org/officeDocument/2006/relationships/hyperlink" Target="consultantplus://offline/ref=A84ACE09757401F818124D5E7FDB5923DD0DF6C32F52F39434A1BFB2BFB0D23748FE4F3077B373CB4518B332B4FB3C18813B0D3D5897E9F546A596A9DCcA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31:00Z</dcterms:created>
  <dc:creator>user</dc:creator>
  <dc:description/>
  <cp:keywords/>
  <dc:language>en-US</dc:language>
  <cp:lastModifiedBy>Admin</cp:lastModifiedBy>
  <cp:lastPrinted>2020-11-19T14:17:00Z</cp:lastPrinted>
  <dcterms:modified xsi:type="dcterms:W3CDTF">2020-11-19T08:52:00Z</dcterms:modified>
  <cp:revision>27</cp:revision>
  <dc:subject/>
  <dc:title>О  внесении изменений в Положение «О денежном содержании муниципальных служащих Большереченского городского поселения Большереченского муниципального района Омской области»</dc:title>
</cp:coreProperties>
</file>