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ноября  2019 года  № 196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и дополн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е об управлении муниципальной собственность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ольшереченского городского поселения Большереченского муниципального района Омской области</w:t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гулирования отношений по управлению муниципальной собственностью Большереченского городского поселения, р</w:t>
      </w:r>
      <w:r>
        <w:rPr>
          <w:iCs/>
          <w:color w:val="000000"/>
          <w:sz w:val="28"/>
          <w:szCs w:val="28"/>
        </w:rPr>
        <w:t xml:space="preserve">уководствуясь Федеральным законом от 21.12.2001 № 178 – ФЗ «О </w:t>
      </w:r>
      <w:r>
        <w:rPr>
          <w:iCs/>
          <w:sz w:val="28"/>
          <w:szCs w:val="28"/>
        </w:rPr>
        <w:t>приватизации государственного и муниципального имуществ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6 октября 2003 г. N 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4 ноября 2002 г. N 161-ФЗ "О государственных и муниципальных унитарных предприятиях", 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реченского городского поселения, Совет Большереченского городского поселения решил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ложение об управлении собственностью Большереченского городского поселения, утвержденное Решением Совета Большереченского городского поселения 17.02.2006 года № 42, дополнить статьей 5.1 следующего содержа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Статья 5.1. Списание муниципального имущества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Списание основных средств, находящихся на балансе Администрации Большереченского городского поселения, муниципальных учреждений, муниципальных унитарных предприятий (далее – балансодержатели), осуществляется в случаях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морального и физического износ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ликвидации при авариях, стихийных бедствиях и иных чрезвычайных ситуациях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носа существующих строени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ных случаях, предусмотренных действующим законодательством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ля определения целесообразности (пригодности) дальнейшего использования объектов основных средств, невозможности или неэффективности их восстановления, а также оформления документации на списание указанных объектов постановлением Администрации Большереченского городского поселения либо приказом руководителя организации-балансодержателя создается соответствующая комисс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тдельно стоящие здания, строения, сооружения, жилые дома, компьютерная и множительная техника, транспортные средства списываются только с согласия Администрации Большереченского городского поселения, оформленного в виде постановления. Подготовку указанного постановления осуществляет Администрация Большереченского городского посел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стальные основные средства могут быть списаны по решению руководителя организации-балансодержателя, оформленному приказом с предоставлением актов о списании в Администрацию Большереченского городского посел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Списание казенного имущества Большереченского городского поселения осуществляется на основании постановления Администрации Большереченского городского посел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Списание объектов основных средств проводится в соответствии с установленным законодательством порядком в сфере бюджетного учет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Разборка и списание объектов до принятия решения о списании в порядке, установленном пунктами 3 - 5 настоящей статьи, не допускаютс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нести в пункт 2 статьи 61 следующие дополнения: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нформация о приватизации государственного и муниципального имущества  дополнительно размещается на сайтах в сети "Интернет"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е сообщение о продаже государственного или муниципального имущества, об итогах его продажи размещается также на сайте продавца государственного или муниципального имущества в сети "Интернет"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е сообщение о продаже государственного или муниципального имущества подлежит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настоящим Федеральным законом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об условиях приватизации государственного и муниципального имущества размещается в открытом доступе на официальном сайте в сети "Интернет" в течение десяти дней со дня принятия этого реш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ункт 2 статьи 62 изложить в следующей редакции: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 подлежат отчуждению земельные участки в составе земель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сного фонда и водного фонда, особо охраняемых природных территорий и объект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аженных опасными веществами и подвергшихся биогенному заражению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го пользования (площади, улицы, проезды, автомобильные дороги, набережные, парки, лесопарки, скверы, сады, бульвары, водные объекты, пляжи и другие объекты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подлежащих отчуждению в соответствии с законодательством Российской Федераци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ходящиеся в государственной или муниципальной собственности земельные участки в границах земель, зарезервированных для государственных или муниципальных нужд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ункт 3 статьи 56 дополнить словам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Российской Федерации, субъекта Российской Федерации или муниципального образования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ункт 3 статьи 58  изложить в следующей редакции: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о дня утверждения прогнозного плана (программы) приватизации федер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кращать численность работников указанного унитарного предприят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ать кредиты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ть выпуск ценных бумаг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А.А. Кох</w:t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0" TargetMode="External"/><Relationship Id="rId3" Type="http://schemas.openxmlformats.org/officeDocument/2006/relationships/hyperlink" Target="garantf1://12028965.0" TargetMode="External"/><Relationship Id="rId4" Type="http://schemas.openxmlformats.org/officeDocument/2006/relationships/hyperlink" Target="garantf1://15425265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5:00Z</dcterms:created>
  <dc:creator>User</dc:creator>
  <dc:description/>
  <cp:keywords/>
  <dc:language>en-US</dc:language>
  <cp:lastModifiedBy>Admin</cp:lastModifiedBy>
  <cp:lastPrinted>2019-11-27T16:36:00Z</cp:lastPrinted>
  <dcterms:modified xsi:type="dcterms:W3CDTF">2019-11-27T10:37:00Z</dcterms:modified>
  <cp:revision>42</cp:revision>
  <dc:subject/>
  <dc:title/>
</cp:coreProperties>
</file>