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декабря 2019 года  № 197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от 25 января 2013 года № 101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социальных гарантиях и денежном содержании Главы Большереченского городского поселения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ольшереченского городского поселения,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одпункте 2 пункта 2 Решения Совета Большереченского городского поселения Большереченского муниципального района Омской области от 23 января 2013 года № 101 «О социальных гарантиях и денежном содержании Главы Большереченского городского поселения» цифры «85» заменить на цифры «75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момента его подписания и подлежит опубликованию в газете "Большереченский муниципальный вестник"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ского поселения                                                                        А.А. Кох</w:t>
      </w:r>
    </w:p>
    <w:sectPr>
      <w:type w:val="nextPage"/>
      <w:pgSz w:w="11906" w:h="16838"/>
      <w:pgMar w:left="18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2526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0:45:00Z</dcterms:created>
  <dc:creator>User</dc:creator>
  <dc:description/>
  <cp:keywords/>
  <dc:language>en-US</dc:language>
  <cp:lastModifiedBy>Admin</cp:lastModifiedBy>
  <cp:lastPrinted>2019-12-16T12:17:00Z</cp:lastPrinted>
  <dcterms:modified xsi:type="dcterms:W3CDTF">2019-12-16T06:17:00Z</dcterms:modified>
  <cp:revision>49</cp:revision>
  <dc:subject/>
  <dc:title/>
</cp:coreProperties>
</file>