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19 года  № 20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Правила благоустройства, содержания животных, обеспечения чистоты и порядка на территории Большереченского городского поселения Большеречен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Совет Большереченского городского поселения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авила благоустройства, содержания животных, обеспечения чистоты и порядка на территории Большереченского городского поселения Большереченского муниципального района Омской области (далее - Правила) следующие измене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дополнить пунктом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4. Запрещается в садах, парках, скверах, на других территориях общего пользования осуществлять остановку, стоянку транспортных средств, на детских площадках, спортивных площадках, площадках для отдыха, газонах, других земельных участках, на которых имеются зеленые насаждения, в том числе в период их нахождения под снегом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поселения                                                                       А.А. Кох</w:t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9-12-27T17:09:00Z</cp:lastPrinted>
  <dcterms:modified xsi:type="dcterms:W3CDTF">2022-08-16T09:59:00Z</dcterms:modified>
  <cp:revision>45</cp:revision>
  <dc:subject/>
  <dc:title/>
</cp:coreProperties>
</file>