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августа 2019 года  № 18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12 августа по 6 сентября 2019 года с выплатой разницы между должностными окладами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2 августа 2019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9-08-01T15:28:00Z</cp:lastPrinted>
  <dcterms:modified xsi:type="dcterms:W3CDTF">2019-08-02T04:03:00Z</dcterms:modified>
  <cp:revision>32</cp:revision>
  <dc:subject/>
  <dc:title/>
</cp:coreProperties>
</file>