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июня 2019 года  № 184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равила землепользования и застройки Большереченского городского поселения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Большереченск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Омской области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Руководствуясь Федеральным законом от 06.10.2003 года №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вет Большерече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равила землепользования и застройки  Большереченского городского поселения Большереченского муниципального района Омской области, утвержденные решением Совета Большереченского городского поселения от 01.02.2017 года № 80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"Об утверждении Правил землепользования и застройки Большереченского городского поселения Большереченского муниципального района Омской области"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) таблицу 2 "Условно разрешённые виды и параметры использования земельных участков и объектов капитального строительства" статьи 23 дополнить строкой следующего содержания: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4608"/>
        <w:gridCol w:w="3510"/>
      </w:tblGrid>
      <w:tr>
        <w:trPr>
          <w:trHeight w:val="329" w:hRule="atLeast"/>
        </w:trPr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нутренне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орядк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8.3)</w:t>
            </w:r>
          </w:p>
        </w:tc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альная  площадь земельного участка 0,04 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нимальный отступ от границы земельного участка – 3 м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ельное количество надземных этажей – 3 эт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ксимальный процент застройки – 80%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альный отступ от красной линии – 5 м.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 допускается размещение объектов  в санитарно-защитных зонах и охранных зонах, установленных в предусмотренном действующим законодательством порядке</w:t>
            </w:r>
          </w:p>
        </w:tc>
      </w:tr>
    </w:tbl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) таблицу 1 "Основные виды и параметры разрешённого использования земельных участков и объектов капитального строительства" статьи 24 дополнить строкой следующего содержания: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4608"/>
        <w:gridCol w:w="3510"/>
      </w:tblGrid>
      <w:tr>
        <w:trPr>
          <w:trHeight w:val="329" w:hRule="atLeast"/>
        </w:trPr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нутренне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орядк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8.3)</w:t>
            </w:r>
          </w:p>
        </w:tc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альная  площадь земельного участка 0,04 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нимальный отступ от границы земельного участка – 3 м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ое количество надземных этажей – 3 э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– 80%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альный отступ от красной линии – 5 м.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пускается размещение объектов  в санитарно-защитных зонах и охранных зонах, установленных в предусмотренном действующим законодательством порядке</w:t>
            </w:r>
          </w:p>
        </w:tc>
      </w:tr>
    </w:tbl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) в таблицах в столбце "Параметры разрешенного использования" строке с видом использования "Малоэтажная многоквартирная жилая застройка (2.1.1)" статей 22, 23, 24, 25, 26 слова "0,08 га" заменить на слова "0,06 га"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 момента его подписания и подлежит опубликованию в газете "Большереченский муниципальный вестник"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реченского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                А.А. Кох</w:t>
      </w:r>
    </w:p>
    <w:sectPr>
      <w:type w:val="nextPage"/>
      <w:pgSz w:w="11906" w:h="16838"/>
      <w:pgMar w:left="180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>
      <w:spacing w:before="0" w:after="0"/>
    </w:pPr>
    <w:rPr>
      <w:i/>
      <w:iCs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0:45:00Z</dcterms:created>
  <dc:creator>User</dc:creator>
  <dc:description/>
  <cp:keywords/>
  <dc:language>en-US</dc:language>
  <cp:lastModifiedBy>Admin</cp:lastModifiedBy>
  <cp:lastPrinted>2019-06-25T09:03:00Z</cp:lastPrinted>
  <dcterms:modified xsi:type="dcterms:W3CDTF">2019-06-25T03:04:00Z</dcterms:modified>
  <cp:revision>37</cp:revision>
  <dc:subject/>
  <dc:title/>
</cp:coreProperties>
</file>