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от  13 декабря 2019 № 201             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р.п. Большеречье, ул. Красноармейская,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2-21-76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 мерах социальной поддержки граждан при оплате проезда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в пассажирском транспорте общего пользования </w:t>
      </w:r>
    </w:p>
    <w:p>
      <w:pPr>
        <w:pStyle w:val="Normal"/>
        <w:spacing w:lineRule="auto" w:line="240" w:before="0" w:after="0"/>
        <w:jc w:val="center"/>
        <w:rPr/>
      </w:pPr>
      <w:r>
        <w:rPr/>
        <w:t>на территории р.п. Большеречь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Совет Большереченского городского поселения </w:t>
      </w:r>
      <w:r>
        <w:rPr>
          <w:b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7"/>
      <w:bookmarkStart w:id="1" w:name="Par15"/>
      <w:bookmarkEnd w:id="0"/>
      <w:bookmarkEnd w:id="1"/>
      <w:r>
        <w:rPr/>
        <w:t>1. Установить, что размер оплаты проезда и провоза ручной клади для пассажиров транспорта общего пользования на территории р.п. Большеречье (автобус) не должен превышать 20 рублей за разовую поездку (провоз ручной клади) с 1 января 2020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2. Финансирование расходов, связанных с компенсацией разницы между предельным тарифом на перевозку пассажиров автомобильным транспортом (автобусом) в р.п. Большеречье за разовую поездку, установленным Региональной энергетической комиссией Омской области, и размером оплаты проезда и провоза ручной клади, установленного пунктом 1 настоящего Решения, осуществляется за счет средств бюджета Большереченского городского поселения в пределах, утвержденных на текущий финансовый год бюджетных ассигнований и лимитов бюджетных обязательств на соответствующие цели сводной бюджетной роспись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bookmarkStart w:id="2" w:name="Par20"/>
      <w:bookmarkEnd w:id="2"/>
      <w:r>
        <w:rPr/>
        <w:t>3. Настоящее Решение вступает в силу с 1 января 2020  года и действует до 31 декабря 2020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  <w:t xml:space="preserve">4. </w:t>
      </w:r>
      <w:r>
        <w:rPr>
          <w:color w:val="000000"/>
        </w:rPr>
        <w:t>Опубликовать настоящее Решение в газете "Большереченский муниципальный вестник"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Глава городского поселения</w:t>
        <w:tab/>
        <w:tab/>
        <w:tab/>
        <w:tab/>
        <w:tab/>
        <w:tab/>
        <w:t xml:space="preserve">            А.А. Кох </w:t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2:24:00Z</dcterms:created>
  <dc:creator>nemelianova</dc:creator>
  <dc:description/>
  <cp:keywords/>
  <dc:language>en-US</dc:language>
  <cp:lastModifiedBy>Admin</cp:lastModifiedBy>
  <cp:lastPrinted>2019-12-16T11:13:00Z</cp:lastPrinted>
  <dcterms:modified xsi:type="dcterms:W3CDTF">2020-12-21T09:38:00Z</dcterms:modified>
  <cp:revision>24</cp:revision>
  <dc:subject/>
  <dc:title>ОБРАЗЕЦ</dc:title>
</cp:coreProperties>
</file>