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ноября 2019 года   № 19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оглашения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91  от 08.11.2019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1 января 2020 года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076"/>
      </w:tblGrid>
      <w:tr>
        <w:trPr/>
        <w:tc>
          <w:tcPr>
            <w:tcW w:w="438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родского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т 26.11.2019 г. № 192____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т 20.11.2019 г. № 336 ____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ОГЛАШЕНИЕ № 49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ередаче части полномочий органами местного само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tabs>
          <w:tab w:val="clear" w:pos="708"/>
          <w:tab w:val="left" w:pos="720" w:leader="none"/>
        </w:tabs>
        <w:ind w:right="-182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 частью 4 статьи 15 Федерального закона от 06.10.2003 года  № 131-ФЗ  «Об общих принципах организации местного самоуправления в Российской Федерации» (далее -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 Главы Большереченского городского поселения Большереченского муниципального района Омской области, действующего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1. Предмет Соглашения</w:t>
      </w:r>
    </w:p>
    <w:p>
      <w:pPr>
        <w:pStyle w:val="Normal"/>
        <w:ind w:right="5" w:firstLine="540"/>
        <w:jc w:val="both"/>
        <w:rPr/>
      </w:pPr>
      <w:r>
        <w:rPr>
          <w:color w:val="000000"/>
          <w:sz w:val="22"/>
          <w:szCs w:val="22"/>
        </w:rPr>
        <w:t xml:space="preserve">1. Предметом настоящего Соглашения </w:t>
      </w:r>
      <w:r>
        <w:rPr>
          <w:sz w:val="22"/>
          <w:szCs w:val="22"/>
        </w:rPr>
        <w:t xml:space="preserve">в соответствии с Федеральным законом </w:t>
      </w:r>
      <w:r>
        <w:rPr>
          <w:color w:val="000000"/>
          <w:sz w:val="22"/>
          <w:szCs w:val="22"/>
        </w:rPr>
        <w:t xml:space="preserve">является передача </w:t>
      </w:r>
      <w:r>
        <w:rPr>
          <w:sz w:val="22"/>
          <w:szCs w:val="22"/>
        </w:rPr>
        <w:t>осуществления части полномочий по решению вопросов местного значения.</w:t>
      </w:r>
    </w:p>
    <w:p>
      <w:pPr>
        <w:pStyle w:val="Normal"/>
        <w:ind w:right="5" w:firstLine="540"/>
        <w:jc w:val="both"/>
        <w:rPr/>
      </w:pPr>
      <w:bookmarkStart w:id="0" w:name="sub_141015"/>
      <w:bookmarkStart w:id="1" w:name="sub_140106"/>
      <w:bookmarkStart w:id="2" w:name="sub_140104"/>
      <w:r>
        <w:rPr>
          <w:sz w:val="22"/>
          <w:szCs w:val="22"/>
        </w:rPr>
        <w:t>2. Сторона 1 передает, а Сторона 2 принимает к исполнению следующие полномочия по решению вопросов местного зна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 п.12 ч. 1 статьи 14 в части создания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п. 14 ч. 1 статьи 14 в части обеспечения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3. п. 30 ч.1 статьи 14 в части организации и осуществлении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4. п. 4 ч. 1 статьи 14 в части организация в границах поселения теплоснабжения населения,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5. п. 6 ч. 1 статьи 14 в части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bookmarkStart w:id="3" w:name="sub_141015"/>
      <w:bookmarkStart w:id="4" w:name="sub_140106"/>
      <w:bookmarkStart w:id="5" w:name="sub_140104"/>
      <w:r>
        <w:rPr>
          <w:sz w:val="22"/>
          <w:szCs w:val="22"/>
        </w:rPr>
        <w:t xml:space="preserve">2.6. п.20 ч.1 статьи 14 в части </w:t>
      </w:r>
      <w:bookmarkEnd w:id="3"/>
      <w:bookmarkEnd w:id="4"/>
      <w:bookmarkEnd w:id="5"/>
      <w:r>
        <w:rPr>
          <w:sz w:val="22"/>
          <w:szCs w:val="22"/>
        </w:rPr>
        <w:t xml:space="preserve">утверждения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и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осуществления в случаях, предусмотренных Градостроительным 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осмотров зданий, сооружений и выдачи рекомендаций об устранении выявленных в ходе таких осмотров нарушений, направления уведомления о соответствии указанных в </w:t>
      </w:r>
      <w:hyperlink r:id="rId5">
        <w:r>
          <w:rPr>
            <w:rStyle w:val="InternetLink"/>
            <w:sz w:val="22"/>
            <w:szCs w:val="22"/>
          </w:rPr>
          <w:t>уведомлении</w:t>
        </w:r>
      </w:hyperlink>
      <w:r>
        <w:rPr>
          <w:sz w:val="22"/>
          <w:szCs w:val="22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sz w:val="22"/>
            <w:szCs w:val="22"/>
          </w:rPr>
          <w:t>уведомлении</w:t>
        </w:r>
      </w:hyperlink>
      <w:r>
        <w:rPr>
          <w:sz w:val="22"/>
          <w:szCs w:val="22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я в соответствии с гражданским </w:t>
      </w:r>
      <w:hyperlink r:id="rId7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sz w:val="22"/>
            <w:szCs w:val="22"/>
          </w:rPr>
          <w:t>правилами</w:t>
        </w:r>
      </w:hyperlink>
      <w:r>
        <w:rPr>
          <w:sz w:val="22"/>
          <w:szCs w:val="22"/>
        </w:rPr>
        <w:t xml:space="preserve"> землепользования и застройки, </w:t>
      </w:r>
      <w:hyperlink r:id="rId9">
        <w:r>
          <w:rPr>
            <w:rStyle w:val="InternetLink"/>
            <w:sz w:val="22"/>
            <w:szCs w:val="22"/>
          </w:rPr>
          <w:t>документацией</w:t>
        </w:r>
      </w:hyperlink>
      <w:r>
        <w:rPr>
          <w:sz w:val="22"/>
          <w:szCs w:val="22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– приведение в соответствие с установленными требованиями), </w:t>
      </w:r>
      <w:r>
        <w:rPr>
          <w:sz w:val="22"/>
          <w:szCs w:val="22"/>
          <w:lang w:eastAsia="en-US"/>
        </w:rPr>
        <w:t>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7. п. 23 ч. 1 ст. 14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-диспетчерской службы Большереченского городского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тья 2. Финансовое обеспечение предмета Соглашения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Межбюджетные трансферты предоставляются из бюджета Стороны 2 в бюджет Стороны 1 для решения вопросов местного значения, указанных в пункте 2 статьи 1 настоящего соглашения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жбюджетные трансферты предоставляются из бюджета Стороны 1 в бюджет Стороны 2 для решения вопросов местного значения, указанных в пункте 3 статьи 1 настоящего соглашения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ъем межбюджетных трансфертов определяется и устанавливается сторонами, исходя из прогнозируемого объема средств, необходимых для полного и своевременного исполнения перечисленных в статье 1 настоящего Соглашения полномочий.</w:t>
      </w:r>
      <w:r>
        <w:rPr>
          <w:sz w:val="22"/>
          <w:szCs w:val="22"/>
        </w:rPr>
        <w:t xml:space="preserve"> </w:t>
      </w:r>
    </w:p>
    <w:p>
      <w:pPr>
        <w:pStyle w:val="Normal"/>
        <w:ind w:right="5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Объем межбюджетных трансфертов предназначенных для исполнения Стороной 2 составляет 1651775,45 рублей, в том числе: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2"/>
          <w:szCs w:val="22"/>
        </w:rPr>
        <w:tab/>
        <w:t>на финансирование переданных полномочий согласно пп. 2.1 п.2 ст.1 настоящего Соглашения в размере 331784,47 рубля.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2"/>
          <w:szCs w:val="22"/>
        </w:rPr>
        <w:tab/>
        <w:t>на финансирование переданных полномочий согласно пп.2.2 п.2 ст.1 настоящего Соглашения в размере 88771,94 рубль.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2"/>
          <w:szCs w:val="22"/>
        </w:rPr>
        <w:tab/>
        <w:t xml:space="preserve">на финансирование переданных полномочий согласно пп.2.3 п.2 ст.1 настоящего Соглашения в размере 153825,66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2"/>
          <w:szCs w:val="22"/>
        </w:rPr>
        <w:tab/>
        <w:tab/>
        <w:t xml:space="preserve">на финансирование переданных полномочий согласно пп.2.4 п.2 ст.1 настоящего Соглашения в размере 600000,00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2"/>
          <w:szCs w:val="22"/>
        </w:rPr>
        <w:tab/>
        <w:t>на финансирование переданных полномочий согласно пп.2.5 п.2 ст.1 настоящего Соглашения в размере 249503,91 рубля.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финансирование переданных полномочий согласно пп.2.6 п.2 ст.1 настоящего Соглашения в размере 213009,41 рублей.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финансирование переданных полномочий согласно пп.2.7 п.2 ст.1 настоящего Соглашения в размере 14880,06 рублей.</w:t>
      </w:r>
    </w:p>
    <w:p>
      <w:pPr>
        <w:pStyle w:val="Normal"/>
        <w:ind w:right="5" w:firstLine="709"/>
        <w:jc w:val="both"/>
        <w:rPr/>
      </w:pPr>
      <w:r>
        <w:rPr>
          <w:sz w:val="22"/>
          <w:szCs w:val="22"/>
        </w:rPr>
        <w:t>5. Перечисление межбюджетных трансфертов осуществляется ежемесячно равными частями не позднее 10 числа в размере 1/12 от объема межбюджетных трансфертов, установленного в пунктах 4, 5 настоящей статьи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3. Обязательства Сторон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Сторона 2 обязуется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 и в полном объеме передать финансовые средства, указанные в пункте 4 статьи 2, в соответствии с п.6 ст.2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казывать необходимую информационно-методическую помощь по вопросам выполнения Стороной 1 обязательств по осуществлению полномочий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Сторона 1 обязуется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  <w:bookmarkStart w:id="6" w:name="_GoBack"/>
      <w:bookmarkEnd w:id="6"/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 и в полном объеме передать финансовые средства, указанные в пункте 5 статьи 2, в соответствии с п.6 ст.2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казывать необходимую информационно-методическую помощь по вопросам выполнения Стороной 2 обязательств по осуществлению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4. Права Сторон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вправе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невыполнения или ненадлежащего выполнения другой стороной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Основания и порядок прекращения соглашения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соглашению Сторон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одностороннем порядке без обращения в суд в случае: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законодательства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другой стороной настоящего соглашения самостоятельно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получения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ри прекращении настоящего Соглашения, в том числе досрочном, Стороны возвращают неиспользованные материальные и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 В случае несвоевременного перечисления межбюджетных трансфертов, предусмотренных пунктом 4 статьи 2 настоящего Соглашения, с лицевого счета Стороны 2 взимаются пени в размере 1/300 действующей ставки рефинансирования Центрального банка Российской Федерации за каждый день просрочки в доход бюджета Стороны 1 на единый счет бюджета 40204810200000120483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несвоевременного и (или) неполного исполнения обязательств, перечисленных в п.2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 В случае несвоевременного перечисления межбюджетных трансфертов, предусмотренных пунктом 5 статьи 2 настоящего Соглашения, с лицевого счета Стороны 1 взимаются пени в размере 1/300 действующей ставки рефинансирования Центрального банка Российской Федерации за каждый день просрочки в доход бюджета Стороны 2 на единый счет бюджета 40204810700000390483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 случае несвоевременного и (или) неполного исполнения обязательств, перечисленных в пункте 3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ее Соглашение вступает в силу с 1 января 2020 года и действует по 31 декабря 2020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Настоящее Соглашение может пролонгироваться на очередной финансовый год в случае, если ни одна Сторона письменно не подтвердит намерение о его расторжении за 20 дней до истечения соответствующего срока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>
          <w:sz w:val="22"/>
          <w:szCs w:val="22"/>
        </w:rPr>
        <w:t>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>
          <w:sz w:val="22"/>
          <w:szCs w:val="22"/>
        </w:rPr>
        <w:t>4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>
          <w:sz w:val="22"/>
          <w:szCs w:val="22"/>
        </w:rPr>
        <w:t>5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>
          <w:sz w:val="22"/>
          <w:szCs w:val="22"/>
        </w:rPr>
        <w:t>6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678"/>
      </w:tblGrid>
      <w:tr>
        <w:trPr/>
        <w:tc>
          <w:tcPr>
            <w:tcW w:w="5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В.И. Майстепан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А.А. Кох  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9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9 г.</w:t>
            </w:r>
          </w:p>
        </w:tc>
      </w:tr>
    </w:tbl>
    <w:p>
      <w:pPr>
        <w:pStyle w:val="Normal"/>
        <w:ind w:left="-561" w:right="-182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222FE150212B948E94A9E9C82DD50384C9F384BF5FFA2EFBEB6I9eAL" TargetMode="External"/><Relationship Id="rId3" Type="http://schemas.openxmlformats.org/officeDocument/2006/relationships/hyperlink" Target="consultantplus://offline/ref=ED46A220A97C9DD7A9B6DBC943A22285677B7D38EE2D1C50942D0F84F81B13D4330C0D6D8EaFvAL" TargetMode="External"/><Relationship Id="rId4" Type="http://schemas.openxmlformats.org/officeDocument/2006/relationships/hyperlink" Target="consultantplus://offline/ref=ED46A220A97C9DD7A9B6DBC943A22285677B7D38EE2D1C50942D0F84F8a1vBL" TargetMode="External"/><Relationship Id="rId5" Type="http://schemas.openxmlformats.org/officeDocument/2006/relationships/hyperlink" Target="consultantplus://offline/ref=ED46A220A97C9DD7A9B6DBC943A22285677B7D38EE2D1C50942D0F84F81B13D4330C0D6C8BFBa4v8L" TargetMode="External"/><Relationship Id="rId6" Type="http://schemas.openxmlformats.org/officeDocument/2006/relationships/hyperlink" Target="consultantplus://offline/ref=ED46A220A97C9DD7A9B6DBC943A22285677B7D38EE2D1C50942D0F84F81B13D4330C0D6C8BFBa4v8L" TargetMode="External"/><Relationship Id="rId7" Type="http://schemas.openxmlformats.org/officeDocument/2006/relationships/hyperlink" Target="consultantplus://offline/ref=ED46A220A97C9DD7A9B6DBC943A2228566727D3BE3261C50942D0F84F81B13D4330C0D6F8FFC42aEvFL" TargetMode="External"/><Relationship Id="rId8" Type="http://schemas.openxmlformats.org/officeDocument/2006/relationships/hyperlink" Target="consultantplus://offline/ref=ED46A220A97C9DD7A9B6DBC943A22285677B7D38EE2D1C50942D0F84F81B13D4330C0D6F8EFC45EDa0vEL" TargetMode="External"/><Relationship Id="rId9" Type="http://schemas.openxmlformats.org/officeDocument/2006/relationships/hyperlink" Target="consultantplus://offline/ref=ED46A220A97C9DD7A9B6DBC943A22285677B7D38EE2D1C50942D0F84F81B13D4330C0D6F88F9a4v6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9-11-26T09:23:00Z</cp:lastPrinted>
  <dcterms:modified xsi:type="dcterms:W3CDTF">2020-11-23T05:59:00Z</dcterms:modified>
  <cp:revision>47</cp:revision>
  <dc:subject/>
  <dc:title/>
</cp:coreProperties>
</file>