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декабря 2019 года  № 20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еречня наименования должностей муниципальной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ужб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Большереченского городского поселения Большереченского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го района Омской област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пунктом 2 </w:t>
      </w:r>
      <w:hyperlink r:id="rId2">
        <w:r>
          <w:rPr>
            <w:rStyle w:val="InternetLink"/>
            <w:bCs/>
            <w:sz w:val="28"/>
            <w:szCs w:val="28"/>
          </w:rPr>
          <w:t>статьи 6</w:t>
        </w:r>
      </w:hyperlink>
      <w:r>
        <w:rPr>
          <w:bCs/>
          <w:sz w:val="28"/>
          <w:szCs w:val="28"/>
        </w:rPr>
        <w:t xml:space="preserve"> Федерального закона от 2 марта 2007 года № 25-ФЗ "О муниципальной службе в Российской Федерации", с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мской области от 11 ноября 2007 года  № 969-ОЗ "О реестре должностей муниципальной службы в Омской области" </w:t>
      </w:r>
      <w:r>
        <w:rPr>
          <w:sz w:val="28"/>
          <w:szCs w:val="28"/>
        </w:rPr>
        <w:t xml:space="preserve">Совет Большереченского город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перечень</w:t>
        </w:r>
      </w:hyperlink>
      <w:r>
        <w:rPr>
          <w:b w:val="false"/>
          <w:sz w:val="28"/>
          <w:szCs w:val="28"/>
        </w:rPr>
        <w:t xml:space="preserve"> наименования</w:t>
      </w:r>
      <w:r>
        <w:rPr>
          <w:b w:val="false"/>
          <w:bCs/>
          <w:sz w:val="28"/>
          <w:szCs w:val="28"/>
        </w:rPr>
        <w:t xml:space="preserve"> должностей муниципальной службы Большереченского городского поселения Большереченского муниципального района Омской области  согласно приложению к настоящему Решению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опубликовать в газете «Большереченский муниципальный вестник»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лава городского поселения                                                                     А.А. Кох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Большеречен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Большеречен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12.2019  № 200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именования должностей муниципальной службы</w:t>
      </w: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ольшереченского городского поселения Большереченского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ладшая должнос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8FE04A930851ED3CAA2638DD0B08482D9077D1BBE830A896DEE253B4ACA4E6850566D22E146CA9F3E7132E19BCD6AFC54109FB7AC1544H7wCI" TargetMode="External"/><Relationship Id="rId3" Type="http://schemas.openxmlformats.org/officeDocument/2006/relationships/hyperlink" Target="consultantplus://offline/ref=2A08FE04A930851ED3CABC6E9BBCEF8D89D35D781BB3895BD132B5786C43C0192F1F0F3D66B44BCF9D2B2461BBCCC06AHFw7I" TargetMode="External"/><Relationship Id="rId4" Type="http://schemas.openxmlformats.org/officeDocument/2006/relationships/hyperlink" Target="consultantplus://offline/ref=2A08FE04A930851ED3CABC6E9BBCEF8D89D35D7819BC8F5DD232B5786C43C0192F1F0F2F66EC47CE9F35256AAE9A912FAB47109FB7AF175B77B464H2w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47:00Z</dcterms:created>
  <dc:creator>user</dc:creator>
  <dc:description/>
  <cp:keywords/>
  <dc:language>en-US</dc:language>
  <cp:lastModifiedBy>Admin</cp:lastModifiedBy>
  <cp:lastPrinted>2019-12-16T12:14:00Z</cp:lastPrinted>
  <dcterms:modified xsi:type="dcterms:W3CDTF">2019-12-16T06:14:00Z</dcterms:modified>
  <cp:revision>5</cp:revision>
  <dc:subject/>
  <dc:title>РЕШЕНИЕ</dc:title>
</cp:coreProperties>
</file>