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29 марта 219 года   № 17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Дополнительного соглашения к Соглашению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7 о передаче части полномочий органами мест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полнительное  соглашение № 1 от 20.03.2019 года к Соглашению № 477 от 20.11.2018 года о передаче части полномочий органами местного само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9.03.2019 г. № 174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0.03.2019 г. № 292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соглаш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№ 4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№ 131-ФЗ «Об общих принципах организации местного самоуправления в Российской Федерации»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го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Устава, с другой стороны, в дальнейшем именуемые Стороны, заключили настоящее дополнительное соглашение № 1 (далее – дополнительное соглашение) к Соглашению № 477 о передачи части полномочий органами местного самоуправления, утвержденному Решением Совета Большереченского муниципального района от 24.12.2018 г. №  268 (далее - Соглашение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ункте 2 статьи 1 Соглашения  исключить слова «сбору (в том числе раздельному сбору), транспортированию, обработке, утилизации, обезврежива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ункте 4 статьи 2 Соглашения цифры «816539,70 рублей» заменить цифрами «612404,77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части 3 пункта 3.6. статьи 1 исключить слова «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>4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971"/>
      </w:tblGrid>
      <w:tr>
        <w:trPr/>
        <w:tc>
          <w:tcPr>
            <w:tcW w:w="5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В.И. Майстепанов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А.А. Кох  </w:t>
            </w:r>
          </w:p>
        </w:tc>
      </w:tr>
    </w:tbl>
    <w:p>
      <w:pPr>
        <w:pStyle w:val="Normal"/>
        <w:widowControl w:val="false"/>
        <w:autoSpaceDE w:val="false"/>
        <w:ind w:left="-561" w:right="-18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0.03.2019 г.</w:t>
        <w:tab/>
        <w:tab/>
        <w:t xml:space="preserve">м.п.                                                   20.03.2019 г.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8-01-31T12:20:00Z</cp:lastPrinted>
  <dcterms:modified xsi:type="dcterms:W3CDTF">2019-03-29T04:36:00Z</dcterms:modified>
  <cp:revision>48</cp:revision>
  <dc:subject/>
  <dc:title/>
</cp:coreProperties>
</file>