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декабря 2019 года  № 199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озложении полномочи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Большереченского городского посел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 связи с отпуском Главы Большереченского городского поселения, руководствуясь п. 2 ст. 30 Устава Большереченского город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озложить полномочия Главы Большереченского городского поселения на период отпуска Коха Александра Александровича на главного специалиста Администрации Большереченского городского поселения Кесслера Александра Александровича с 13 декабря по 31 декабря 2019 года без права первой подписи.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13 декабря 2019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поселения                                                                     А.А. Ко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13:00Z</dcterms:created>
  <dc:creator>User</dc:creator>
  <dc:description/>
  <cp:keywords/>
  <dc:language>en-US</dc:language>
  <cp:lastModifiedBy>Admin</cp:lastModifiedBy>
  <cp:lastPrinted>2019-12-16T12:15:00Z</cp:lastPrinted>
  <dcterms:modified xsi:type="dcterms:W3CDTF">2019-12-16T06:16:00Z</dcterms:modified>
  <cp:revision>30</cp:revision>
  <dc:subject/>
  <dc:title/>
</cp:coreProperties>
</file>