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5 декабря 2018 года  № 160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озложении полномочий Главы Большереченского городского поселения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 связи с временной нетрудоспособностью   Главы Большереченского городского поселения, руководствуясь п. 2 ст. 30 Устава Большереченского городского посе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озложить полномочия Главы Большереченского городского поселения на период временной нетрудоспособности Коха Александра Александровича на главного специалиста Администрации Большереченского городского поселения Кесслера Александра Александровича с 5 декабря выплатой разницы между должностными окладами.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 5 декабря 2018 год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А.А. Ко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13:00Z</dcterms:created>
  <dc:creator>User</dc:creator>
  <dc:description/>
  <cp:keywords/>
  <dc:language>en-US</dc:language>
  <cp:lastModifiedBy>Admin</cp:lastModifiedBy>
  <cp:lastPrinted>2018-12-06T10:46:00Z</cp:lastPrinted>
  <dcterms:modified xsi:type="dcterms:W3CDTF">2018-12-06T04:48:00Z</dcterms:modified>
  <cp:revision>28</cp:revision>
  <dc:subject/>
  <dc:title/>
</cp:coreProperties>
</file>