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 июня 2018 года  № 143</w:t>
      </w:r>
    </w:p>
    <w:p>
      <w:pPr>
        <w:pStyle w:val="Normal"/>
        <w:rPr/>
      </w:pPr>
      <w:r>
        <w:rPr/>
        <w:t>р.п. Большеречье, ул. Красноармейская, 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я в Положение об управлении муниципальной собственностью муниципального образования Большереченского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ского поселения Большереченского муниципального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йона Омской области 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Руководствуясь Законом Омской области от 5 февраля 2015 г. N 1716-ОЗ "О внесении изменения в статью 3 Закона Омской области "Об отдельных вопросах поддержки субъектов малого и среднего предпринимательства на территории Омской области"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Совет Большереченского город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РЕШИЛ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пункт 2 статьи 59 Положения об управлении муниципальной собственностью муниципального образования Большереченского городского поселения Большереченского муниципального района Омской области, утвержденного решением Совета Большереченского городского поселения от 17.02.2006 года № 42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"Об утверждении положения об управлении муниципальной собственностью Большереченского городского поселения Большереченского муниципального района Омской области" изменение, заменив слова "три года" словами "восемь лет для микропредприятий и пять лет для иных категорий субъектов малого и среднего предпринимательства"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вступает в силу с момента его подписания и подлежит опубликованию в газете "Большереченский муниципальный вестник"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Большереченского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го поселения                                                                                   А.А. Кох</w:t>
      </w:r>
    </w:p>
    <w:sectPr>
      <w:type w:val="nextPage"/>
      <w:pgSz w:w="11906" w:h="16838"/>
      <w:pgMar w:left="180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7">
    <w:name w:val="Информация об изменениях документа"/>
    <w:basedOn w:val="Style16"/>
    <w:next w:val="Normal"/>
    <w:qFormat/>
    <w:pPr>
      <w:spacing w:before="0" w:after="0"/>
    </w:pPr>
    <w:rPr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0:45:00Z</dcterms:created>
  <dc:creator>User</dc:creator>
  <dc:description/>
  <cp:keywords/>
  <dc:language>en-US</dc:language>
  <cp:lastModifiedBy>Admin</cp:lastModifiedBy>
  <cp:lastPrinted>2018-06-13T15:48:00Z</cp:lastPrinted>
  <dcterms:modified xsi:type="dcterms:W3CDTF">2020-11-26T06:23:00Z</dcterms:modified>
  <cp:revision>33</cp:revision>
  <dc:subject/>
  <dc:title/>
</cp:coreProperties>
</file>