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от  25 декабря 2018 года   №  16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.п. Большеречье, ул. Красноармейская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2-21-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 мерах социальной поддержки граждан при оплате проезда в пассажирском транспорте общего пользования на территории р.п. Большеречь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Совет Большереченского городского поселения </w:t>
      </w:r>
      <w:r>
        <w:rPr>
          <w:b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7"/>
      <w:bookmarkStart w:id="1" w:name="Par15"/>
      <w:bookmarkEnd w:id="0"/>
      <w:bookmarkEnd w:id="1"/>
      <w:r>
        <w:rPr/>
        <w:t>1. Установить, что размер оплаты проезда и провоза ручной клади для пассажиров транспорта общего пользования на территории р.п. Большеречье (автобус) не должен превышать 20 рублей за разовую поездку (провоз ручной клади) с 1 янва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. Финансирование расходов, связанных с компенсацией разницы между предельным тарифом на перевозку пассажиров автомобильным транспортом (автобусом) в р.п. Большеречье за разовую поездку, установленным Региональной энергетической комиссией Омской области, и размером оплаты проезда и провоза ручной клади, установленного пунктом 1 настоящего Решения, осуществляется за счет средств бюджета Большереченского городского поселения в пределах, утвержденных на текущий финансовый год бюджетных ассигнований и лимитов бюджетных обязательств на соответствующие цели сводной бюджетной роспись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2" w:name="Par20"/>
      <w:bookmarkEnd w:id="2"/>
      <w:r>
        <w:rPr/>
        <w:t>3. Настоящее Решение вступает в силу с 1 января 2019  года и действует до 31 декабря 2019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  <w:t xml:space="preserve">4. </w:t>
      </w:r>
      <w:r>
        <w:rPr>
          <w:color w:val="000000"/>
        </w:rPr>
        <w:t>Опубликовать настоящее Решение в газете "Большереченский муниципальный вестник"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И.о. Главы Большереченского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А.А. Кесслер</w:t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24:00Z</dcterms:created>
  <dc:creator>nemelianova</dc:creator>
  <dc:description/>
  <cp:keywords/>
  <dc:language>en-US</dc:language>
  <cp:lastModifiedBy>Admin</cp:lastModifiedBy>
  <cp:lastPrinted>2017-12-25T13:57:00Z</cp:lastPrinted>
  <dcterms:modified xsi:type="dcterms:W3CDTF">2018-12-21T08:23:00Z</dcterms:modified>
  <cp:revision>16</cp:revision>
  <dc:subject/>
  <dc:title>ОБРАЗЕЦ</dc:title>
</cp:coreProperties>
</file>