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сентября 2018 года   №  15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ольшереченского городского поселения от 27 октября 2015 года № 15 "О налоге на имущест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 лиц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30.08.2018 г. № 334-ФЗ "О внесении изменений в статью 52 части первой и часть вторую Налогового кодекса Российской Федерации", Уставом Большереченского городского поселения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bookmarkStart w:id="0" w:name="sub_40306"/>
      <w:r>
        <w:rPr>
          <w:color w:val="000000"/>
          <w:sz w:val="28"/>
          <w:szCs w:val="28"/>
        </w:rPr>
        <w:t>Внести в Решение Совета Большереченского городского поселения от 27 октября 2015 года № 15 "О налоге на имущество физических лиц"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абзац 2 подпункта 1 пункта 3 изложить в следующей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>"- жилых домов, частей жилых домов, квартир, частей квартир, комнат;"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абзац 5 подпункта 1 пункта 3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"- гаражей и машино-мест, в том числе расположенных в объектах налогообложения, указанных в подпункте 2 части 2 ст.406 НК РФ;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 xml:space="preserve">2. Настоящее Решение вступает в силу со дня официального опубликования и распространяется на правоотношения, связанные с исчислением налога на имущество физических лиц с 1 января 2017 г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hyperlink r:id="rId2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Решение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7191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User</dc:creator>
  <dc:description/>
  <cp:keywords/>
  <dc:language>en-US</dc:language>
  <cp:lastModifiedBy>Admin</cp:lastModifiedBy>
  <cp:lastPrinted>2018-09-27T10:10:00Z</cp:lastPrinted>
  <dcterms:modified xsi:type="dcterms:W3CDTF">2018-09-27T04:14:00Z</dcterms:modified>
  <cp:revision>34</cp:revision>
  <dc:subject/>
  <dc:title/>
</cp:coreProperties>
</file>