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 января 2018 года   №  124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Большереченского городского  поселения от 12.11.2010 года № 9 "О земельном налоге на территории Большереченского городского поселения Большерече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Федеральным законом от 27.11.2017 г. № 335-ФЗ "О внесении изменений в части первую и вторую Налогового кодекса Российской Федерации и отдельные законодательные акты Российской Федерации", Совет Большеречен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Большереченского городского поселения от 12 ноября 2010 года № 9 "О земельном налоге на территории Большереченского городского поселения Большереченского муниципального района Омской области" следующие измене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ункт 4.1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ункт 4.2 исключить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Настоящее Решение вступает в силу со дня </w:t>
      </w:r>
      <w:hyperlink r:id="rId2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настоящее Решение в газете "Большереченский муниципальный вестник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     А.А. Кох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422741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33:00Z</dcterms:created>
  <dc:creator>User</dc:creator>
  <dc:description/>
  <cp:keywords/>
  <dc:language>en-US</dc:language>
  <cp:lastModifiedBy>Admin</cp:lastModifiedBy>
  <cp:lastPrinted>2018-01-31T12:27:00Z</cp:lastPrinted>
  <dcterms:modified xsi:type="dcterms:W3CDTF">2018-01-31T06:30:00Z</dcterms:modified>
  <cp:revision>44</cp:revision>
  <dc:subject/>
  <dc:title/>
</cp:coreProperties>
</file>