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 января 2018  года   № 125</w:t>
      </w:r>
    </w:p>
    <w:p>
      <w:pPr>
        <w:pStyle w:val="Normal"/>
        <w:rPr>
          <w:color w:val="000000"/>
        </w:rPr>
      </w:pPr>
      <w:r>
        <w:rPr>
          <w:color w:val="000000"/>
        </w:rPr>
        <w:t>р.п. Большеречье, ул. Красноармейская,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.2-21-76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изменений в Устав Большереченского городского поселения Большереченского муниципального района Омской области, руководствуясь частью 5 статьи 40 Федерального закона от 06.10.2003 года № 131-ФЗ "Об общих принципах организации местного самоуправления в Российской Федерации" Совет Большереченского городского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Устав Большереченского городского поселения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часть 1 статьи 4.1 Устава дополнить пунктами 10-14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"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 181-ФЗ "О социальной защите инвалидов в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часть 4 статьи 14 Устава дополнить пунктом 1.1.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.1) место проведения опроса;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татье 20 Уст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бзац четвертый части 3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1 части 4 признать утратившим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2 части 4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части 4.1 после слов "по гражданскому" дополнить словом ", административному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ть 8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8. Депутат Совета Большереченского городского поселения должны соблюдать ограничения, запреты, исполнять обязанности, которые установлены Федеральным законом "О противодействии коррупции" и другими федеральными законами. Полномочия депутатов Большереченского городского поселения прекращаются досрочно в случае несоблюдения ограничений, запретов, неисполнения обязанностей, установленных Федеральным законом "О противодействии коррупции", Федеральным законом "О контроле за соответствием расходов лиц, замещающих государственные должности, и иных лиц их доходам", Федеральным законом 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9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9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 проводится по решению Губернатора Омской области  в порядке, установленном законом субъекта Российской Федерации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10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0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асть 1 статьи 24 Устава изложить в следующей редакц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. Полномочия Совета Большереченского городского поселения независимо от порядка его формирования могут быть прекращены досрочно в порядке и по основаниям, которые предусмотрены статьей 73 Федерального закона "Об общих принципах организации местного самоуправлении в Российской Федерации". Полномочия Совета Большереченкого городского поселения также прекращ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ринятия указанным органом решения о самороспуске. При этом решение о самороспуске принимается в порядке, определенном настоящим Уста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вступления в силу решения Омского областного суда о неправомочности данного состава депутатов Совета городского поселения, в том числе в связи со сложением депутатами своих полномоч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случае преобразования городского поселения, осуществляемого в соответствии с частями 3, 5, 7.2 статьи 13 Федерального закона "Об общих принципах организации местного самоуправлении в Российской Федерации", а также в случае упразднения Большеречен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 случае утраты поселением статуса муниципального образования в связи с его объединением с городским округом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татье 26 Уст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части 5 слова "избирательной комиссией Большереченкого городского поселения"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ть 7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"Глава Большереченского городского поселения должен соблюдать ограничения, запреты, исполнять обязанности, которые установлены Федеральным законом "О противодействии коррупции", Федеральным законом "О контроле за соответствием расходов лиц, замещающих государственные должности, и иных лиц их доходам", Федеральным законом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 (или) пользоваться иностранными финансовыми инструментами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 статье 27 Уст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14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4) утверждает штатное расписание, организует профессиональное образование и дополнительное профессиональное образование выборных должностных лиц местного самоуправления, членов выборных органов местного самоуправления, депутатов Совета поселения, муниципальных служащих и работников муниципальных учреждений, организует подготовку кадров для муниципальной службы в порядке, предусмотренном законодательством Российской Федерации об образовании  и законодательством Российской Федерации о муниципальной службе;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ами 15.1 и 15.2.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5.1) принимает муниципальные правовые акты в сфере муниципальной службы, в рамках своих полномочий, предоставленных федеральным и региональным законодательст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) осуществляет полномочия, предусмотренные частью 2 статьи 18 Федерального закона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;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части1 статьи 29 Уст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ы 9, 13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11 слова "с частями 3, 4 - 7" заменить словами "с частями 3, 5, 7.2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часть 2 статьи 29 Устава дополнить абзацем третьи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В случае обращения Губернатора Омской области с заявлением о досрочном прекращении полномочий депутата Совета Большереченского городского поселения днем появления основания для досрочного прекращения полномочий является день поступления в Совет Большереченского городского поселения данного заявления.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часть 1 статьи 30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. В случае досрочного прекращения полномочий Главы Большереченского городского поселения либо применения к нему по решению суда мер процессуального принуждения  в виде заключения под стражу или временного отстранения от должности его полномочия временно исполняет заместитель Главы городского поселения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часть 1 статьи 32 Устава  дополнить пунктом 9.3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9.3) осуществляет полномочия по участию в профилактике терроризма, а также в минимизации и (или) ликвидации последствий его проявления, предусмотренные Федеральным законом "О противодействии терроризму";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татью 42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. В собственности муниципальных образований может находить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мущество, предназначенное для решения установленных Федеральным законом "Об общих принципах организации местного самоуправления в Российской Федерации" вопросов местного знач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Большереченского городского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имущество, предназначенное для решения вопросов местного значения в соответствии с частями 1 и 1.1 статьи 17 Федерального закона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лучаях возникновения у городского поселения права собственности на имущество, не соответствующее требованиям части 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статью 47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Статья 47. Закупки для обеспечения муниципальных нуж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 статью 48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Большереченское город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настоящим Уставом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часть 2 статьи 60.1. Устава дополнить пунктами 4, 5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4) несоблюдение ограничений, запретов, неисполнение обязанностей, которые установлены Федеральным законом "О противодействии коррупции", Федеральным законом "О контроле за соответствием расходов лиц, замещающих государственные должности, и иных лиц их доходам", Федеральным законом "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опущение главой Большереченского городского поселения, местной администрацией, иными органами и должностными лицами местного самоуправления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в статье 62 Уст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ти 3, 6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статью 63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Устав Большереченского городского поселения, решение о внесении изменений и дополнений в устав Большереченского городского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Большереченского городского поселения обязан опубликовать (обнародовать) зарегистрированные устав Большереченского городского поселения, решение о внесении изменений и дополнений в устав Большеречен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, внесенные в устав Большереченского городского поселе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городского поселения, принявшего решение о внесении указанных изменений и дополнений в устав Большереечнского городского поселения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, внесенные в устав Большереченского городского поселения и предусматривающие создание контрольно-счетного органа муниципального образования, вступают в силу в порядке, предусмотренном абзацем первым настоящей части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Омской области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решение подлежит официальному опубликованию</w:t>
      </w:r>
      <w:r>
        <w:rPr>
          <w:sz w:val="28"/>
          <w:szCs w:val="28"/>
        </w:rPr>
        <w:t xml:space="preserve"> в газете "Большереченский муниципальный вестник"</w:t>
      </w:r>
      <w:r>
        <w:rPr>
          <w:color w:val="000000"/>
          <w:sz w:val="28"/>
          <w:szCs w:val="28"/>
        </w:rPr>
        <w:t xml:space="preserve"> после государственной регистрации и вступает в силу после 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А.А. Ко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реченского городского поселения</w:t>
        <w:tab/>
        <w:tab/>
        <w:tab/>
        <w:tab/>
        <w:t xml:space="preserve">         О.Д. Алексина</w:t>
        <w:tab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555122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8:00Z</dcterms:created>
  <dc:creator>Домаренок</dc:creator>
  <dc:description/>
  <cp:keywords/>
  <dc:language>en-US</dc:language>
  <cp:lastModifiedBy>Admin</cp:lastModifiedBy>
  <cp:lastPrinted>2018-02-27T14:31:00Z</cp:lastPrinted>
  <dcterms:modified xsi:type="dcterms:W3CDTF">2023-08-22T09:29:00Z</dcterms:modified>
  <cp:revision>24</cp:revision>
  <dc:subject/>
  <dc:title/>
</cp:coreProperties>
</file>