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апреля 2018 года  №  13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м окладе по младшей должности муниципальн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Большереченского городского поселения </w:t>
      </w:r>
    </w:p>
    <w:p>
      <w:pPr>
        <w:pStyle w:val="ConsPlusTitle"/>
        <w:jc w:val="center"/>
        <w:rPr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реченского муниципального района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Законом Омской области от 23.11.2007 г. N 976-ОЗ</w:t>
        <w:br/>
        <w:t xml:space="preserve">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Указом Губернатора Омской области от 16.02.2018 г. № 18 "О должностном окладе по младшей должности государственной гражданской службы Омской области "специалист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должностной оклад по младшей должности муниципальной службы Большереченского городского поселения Большереченского муниципального района "специалист" в размере 3900 рублей.</w:t>
      </w:r>
    </w:p>
    <w:p>
      <w:pPr>
        <w:pStyle w:val="ConsPlusTitle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Большереченского городского поселения Большереченского муниципального района Омской области от 27.09.2013 г. № 134 "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ном окладе по младшей должности муниципальной службы Большереченского городского поселения  Большереченского муниципального района "специалист".</w:t>
      </w:r>
    </w:p>
    <w:p>
      <w:pPr>
        <w:pStyle w:val="ConsPlusTitle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официального опубликования в газете "Большереченский муниципальный вестник" и распространяется на отношения, возникшие с 1 января 2018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Admin</cp:lastModifiedBy>
  <cp:lastPrinted>2018-04-24T10:29:00Z</cp:lastPrinted>
  <dcterms:modified xsi:type="dcterms:W3CDTF">2020-12-21T09:38:00Z</dcterms:modified>
  <cp:revision>19</cp:revision>
  <dc:subject/>
  <dc:title/>
</cp:coreProperties>
</file>