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ня 2018 года  №  14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землепользования и застройки Большеречен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от 06.10.2003 года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авила землепользования и застройки  Большереченского городского поселения Большереченского муниципального района Омской области, утвержденные решением Совета Большереченского городского поселения от 01.02.2017 года № 8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равил землепользования и застройк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 в наименовании статьи 23 слова "(ЖЗ 01)" заменить на слова "(ЖЗ 02)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 в наименовании статьи 27 слово "(ПРЗ)" заменить на слово "(СХЗ)"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8-06-13T15:54:00Z</cp:lastPrinted>
  <dcterms:modified xsi:type="dcterms:W3CDTF">2018-06-13T10:11:00Z</dcterms:modified>
  <cp:revision>33</cp:revision>
  <dc:subject/>
  <dc:title/>
</cp:coreProperties>
</file>