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января 2018 года   № 12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Дополнительного соглашения к Соглашению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5 о передаче части полномочий органами мест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полнительное  соглашение № 1 от 15.01.2018 года к Соглашению № 475 от 01.12.2017 года о передаче части полномочий органами местного само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31.01.2018 г. № 122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widowControl w:val="false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31.01.2018 г. № 192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autoSpaceDE w:val="false"/>
        <w:ind w:left="-561" w:right="-182" w:hanging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полнительное соглашение № 1 к соглашению №  47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органами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2" w:firstLine="720"/>
        <w:jc w:val="both"/>
        <w:rPr/>
      </w:pPr>
      <w:r>
        <w:rPr>
          <w:sz w:val="28"/>
          <w:szCs w:val="28"/>
        </w:rPr>
        <w:t>В соответствии с 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bookmarkStart w:id="0" w:name="sub_141015"/>
      <w:bookmarkStart w:id="1" w:name="sub_140106"/>
      <w:bookmarkStart w:id="2" w:name="sub_140104"/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. 3 ст. 1 дополнить пп. 3.7. следующего содержания: « </w:t>
      </w:r>
      <w:r>
        <w:rPr>
          <w:color w:val="000000"/>
          <w:sz w:val="28"/>
          <w:szCs w:val="28"/>
        </w:rPr>
        <w:t>п.</w:t>
      </w:r>
      <w:r>
        <w:rPr>
          <w:sz w:val="28"/>
          <w:szCs w:val="28"/>
        </w:rPr>
        <w:t>23 ч.1 статьи 14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здания и обеспечения деятельности Единой дежурно-диспетчерской службы Большереченского городского поселения»;</w:t>
      </w:r>
    </w:p>
    <w:p>
      <w:pPr>
        <w:pStyle w:val="Normal"/>
        <w:widowControl w:val="false"/>
        <w:autoSpaceDE w:val="false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в абзаце 1 п. 5 ст. 2 цифры «1625173,00» заменить цифрами «1636975,00»;</w:t>
      </w:r>
    </w:p>
    <w:p>
      <w:pPr>
        <w:pStyle w:val="Normal"/>
        <w:widowControl w:val="false"/>
        <w:autoSpaceDE w:val="false"/>
        <w:ind w:right="5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. 5 ст. 2 дополнить абзацем следующего содержания: «на финансирование переданных полномочий  согласно пп.3.7. п.3 ст. 1 настоящего Соглашения в размере 11 802,00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" w:firstLine="540"/>
        <w:jc w:val="both"/>
        <w:rPr>
          <w:sz w:val="28"/>
          <w:szCs w:val="28"/>
        </w:rPr>
      </w:pPr>
      <w:bookmarkEnd w:id="0"/>
      <w:bookmarkEnd w:id="1"/>
      <w:bookmarkEnd w:id="2"/>
      <w:r>
        <w:rPr>
          <w:sz w:val="28"/>
          <w:szCs w:val="28"/>
        </w:rPr>
        <w:t xml:space="preserve">4. Настоящее дополнительное соглашение №1 к соглашению № 475  вступает в силу с момента его подписания и распространяется на правоотношения, возникшие 01.01.2018 г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дополнительное соглашение  № 1 к соглашению № 475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82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971"/>
      </w:tblGrid>
      <w:tr>
        <w:trPr/>
        <w:tc>
          <w:tcPr>
            <w:tcW w:w="5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В.И. Майстепанов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А.А. Кох 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561" w:right="-18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Admin</cp:lastModifiedBy>
  <cp:lastPrinted>2018-01-31T12:20:00Z</cp:lastPrinted>
  <dcterms:modified xsi:type="dcterms:W3CDTF">2018-02-02T09:06:00Z</dcterms:modified>
  <cp:revision>45</cp:revision>
  <dc:subject/>
  <dc:title/>
</cp:coreProperties>
</file>