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Большереченского город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мской области</w:t>
      </w:r>
    </w:p>
    <w:p>
      <w:pPr>
        <w:pStyle w:val="Normal"/>
        <w:tabs>
          <w:tab w:val="clear" w:pos="708"/>
          <w:tab w:val="left" w:pos="3285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 xml:space="preserve">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24 октября 2018 года  № 154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>р.п. Большеречье, ул. Красноармейская,3</w:t>
      </w:r>
    </w:p>
    <w:p>
      <w:pPr>
        <w:pStyle w:val="Normal"/>
        <w:rPr/>
      </w:pPr>
      <w:r>
        <w:rPr/>
        <w:t xml:space="preserve">тел.2-21-76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озложении полномочий Главы Большереченского городского поселения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В связи с отпуском Главы Большереченского городского поселения, руководствуясь п. 2 ст. 30 Устава Большереченского городского поселени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Совет Большереченского город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РЕШИЛ: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озложить полномочия Главы Большереченского городского поселения на период отпуска Коха Александра Александровича на главного специалиста Администрации Большереченского городского поселения Кесслера Александра Александровича с 29 октября по 28 ноября 2018 года с выплатой разницы между должностными окладами.</w:t>
      </w:r>
    </w:p>
    <w:p>
      <w:pPr>
        <w:pStyle w:val="ConsPlusTitl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стоящее Решение вступает в силу с 29 октября 2018 года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Большереченского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ородского поселения                                                                           А.А. Кох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0:13:00Z</dcterms:created>
  <dc:creator>User</dc:creator>
  <dc:description/>
  <cp:keywords/>
  <dc:language>en-US</dc:language>
  <cp:lastModifiedBy>Admin</cp:lastModifiedBy>
  <cp:lastPrinted>2018-10-25T08:39:00Z</cp:lastPrinted>
  <dcterms:modified xsi:type="dcterms:W3CDTF">2018-10-25T02:40:00Z</dcterms:modified>
  <cp:revision>25</cp:revision>
  <dc:subject/>
  <dc:title/>
</cp:coreProperties>
</file>