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ня 2018 года  № 14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отпуска Коха Александра Александровича на главного специалиста Администрации Большереченского городского поселения Кесслера Александра Александровича с 13 июня по 29 июня 2018 года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13 июня 2018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А.А. Ко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Admin</cp:lastModifiedBy>
  <cp:lastPrinted>2018-06-13T15:45:00Z</cp:lastPrinted>
  <dcterms:modified xsi:type="dcterms:W3CDTF">2018-06-13T09:46:00Z</dcterms:modified>
  <cp:revision>22</cp:revision>
  <dc:subject/>
  <dc:title/>
</cp:coreProperties>
</file>