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31 января 2018 года   №  127</w:t>
      </w:r>
    </w:p>
    <w:p>
      <w:pPr>
        <w:pStyle w:val="Normal"/>
        <w:rPr>
          <w:color w:val="000000"/>
        </w:rPr>
      </w:pPr>
      <w:r>
        <w:rPr>
          <w:color w:val="000000"/>
        </w:rPr>
        <w:t>р.п. Большеречье, ул. Красноармейская,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2-21-76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квалификационные требования для замещения должностей муниципальной службы Большереченского городского поселения Большеречен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ab/>
        <w:t>Руководствуясь Законом Омской области от 12.07.2017 г. № 1994-ОЗ "О внесении изменений в статью 30 Кодекса о государственных должностях Омской области и государственной гражданской службе Омской области и статью 3 Закона Омской области "О типовых квалификационных требованиях для замещения должностей муниципальной службы в Омской области",  Законом Омской области Закон Омской области от 06.12.2017 г. № 2024-ОЗ "О внесении изменений в статью 30 Кодекса о государственных должностях Омской области и государственной гражданской службе Омской области и статью 3 Закона Омской области "О типовых квалификационных требованиях для замещения должностей муниципальной службы в Ом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.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квалификационные требования для замещения должностей муниципальной службы Большереченского городского поселения Большереченского муниципального района Омской области, утвержденные Решением Совета Большереченского городского поселения от 6 марта 2017 года № 89 "Об утверждении квалификационных требований для замещения должностей муниципальной службы Большереченского городского поселения Большереченского муниципального района Омской области" следующие изменения:</w:t>
      </w:r>
    </w:p>
    <w:p>
      <w:pPr>
        <w:pStyle w:val="Normal"/>
        <w:jc w:val="both"/>
        <w:rPr>
          <w:sz w:val="28"/>
          <w:szCs w:val="28"/>
        </w:rPr>
      </w:pPr>
      <w:bookmarkStart w:id="0" w:name="sub_1310"/>
      <w:bookmarkEnd w:id="0"/>
      <w:r>
        <w:rPr>
          <w:sz w:val="28"/>
          <w:szCs w:val="28"/>
        </w:rPr>
        <w:tab/>
        <w:t>а) статью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 Статья 2. Квалификационные требования к стажу муниципальной службы или стажу работы по специальности, направлению подготов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ля замещения должностей муниципальной службы в Большереченском городском поселении Большереченского муниципального района Омской области определяются следующи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ей группы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лавной группы должностей муниципальной службы - не менее двух лет стажа муниципальной службы или стажа работы по специальности, направлению подготовки, за исключением случая, предусмотренного </w:t>
      </w:r>
      <w:hyperlink w:anchor="sub_32">
        <w:r>
          <w:rPr>
            <w:rStyle w:val="InternetLink"/>
            <w:color w:val="106BBE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ей, старшей и младшей групп должностей муниципальной службы - без предъявления требования к стажу муниципальной службы или стажу работы по специальности, направлению подготов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ой группы должностей муниципальной службы - не менее одного года стажа муниципальной службы или не менее одного года стажа работы по специальности, направлению подго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 случае если должностной инструкцией муниципального служащего</w:t>
      </w:r>
      <w:r>
        <w:rPr/>
        <w:t xml:space="preserve"> </w:t>
      </w:r>
      <w:r>
        <w:rPr>
          <w:sz w:val="28"/>
          <w:szCs w:val="28"/>
        </w:rPr>
        <w:t>Большереченского городского поселения предусмотрены квалификационные требования к специальности, направлению подготовки, которые необходимы для замещения должности муниципальной службы в Большереченском городском поселении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 в Омской области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31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подлежит опубликованию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                                                    </w:t>
        <w:tab/>
        <w:t xml:space="preserve">                      А.А. Кох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12:00Z</dcterms:created>
  <dc:creator>Домаренок</dc:creator>
  <dc:description/>
  <cp:keywords/>
  <dc:language>en-US</dc:language>
  <cp:lastModifiedBy>Admin</cp:lastModifiedBy>
  <cp:lastPrinted>2018-01-31T12:40:00Z</cp:lastPrinted>
  <dcterms:modified xsi:type="dcterms:W3CDTF">2018-01-31T06:43:00Z</dcterms:modified>
  <cp:revision>12</cp:revision>
  <dc:subject/>
  <dc:title/>
</cp:coreProperties>
</file>