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сентября 2018 года  №  14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й собственности Большереченского городского поселения Большереченского муниципального района  Омской области на 2018 год</w:t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21.12.2001 г. № 178-ФЗ "О приватизации государственного и муниципального имущества", Федеральным законом от 06.10.2003 г. N 131-ФЗ "Об общих принципах организации местного самоуправления в Российской Федерации", Уставом Большереченского городского поселения, 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й собственности Большереченского городского поселения Большереченского муниципального района  Омской области на 2018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 и вступает в силу с момента опубликования.</w:t>
      </w:r>
    </w:p>
    <w:p>
      <w:pPr>
        <w:pStyle w:val="ConsPlusNormal"/>
        <w:widowControl/>
        <w:ind w:right="-10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А.А. К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Большеречен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6.09.2018 г. № 14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Большеречен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ный план (программа) приватизации муниципальной собственности Большереченского городского поселения Большереченского муниципального района Омской области (далее - Программа приватизации) разработана в соответствии с Федеральным законом "О приватизации государственного и муниципального имущества" с учетом особенностей развития экономики Большереченского городского поселения Большереченского 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ринципы реализации Программы приват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чет социально-экономических интересов Большереченского городского поселения Большереченского муниципального района Омской области и перспективного прогнозирования развития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Дифференцированный подход к приватизации предприятий в зависимости от их социально-экономической значимости и уровня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роведение мероприятий по предпродажной подготовке предприятий с привлечением финансовых и юридических консультантов, оценщиков, аудиторов, антикризисных управля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Социально-экономическая целесообразность выбора способа приватизации с учетом специфики объектов, являющихс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Равенство покупателей муниципального имущества и открытость деятельности органов муниципальной власти в сфере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Отчуждение муниципального имущества в собственность физических или юридических лиц исключительно на возмездной основе, если иное не установлено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приватизации муниципальной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птимальный выбор объектов, подлежащих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Определение наиболее эффективного способа приватизации, позволяющего обеспечить пост приватизационную деятельность предприятий в интересах социально-экономического развития муниципального образования за счет изменения их организационно-правов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Формирование устойчивого источника доходов муницип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охранение влияния органов муниципального управления посредством участия в уставном капитале хозяйственных обществ, созданных в процессе приватизации и имеющих социально-экономическую знач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является структурным элементом единой политики управления муниципальной собственностью, направленной на получение в долгосрочной перспективе результата в форме расширения налогооблагаемой базы, создания дополнительных рабочих мест, наполнения рынка товарами и услугами товаро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достижения поставленных целей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Оптимизация структур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влечение инвестиций в реальный сектор экономики прежде всего за счет инвесторов, заинтересованных в долгосрочном развитии приватизируемых муниципальных предприятий, готовых брать на себя обязательства по реализации инвестиционных и социальных условий (проектов), насыщению рынка продукцией местных товаропроизводителей, расширенного производства и созданию новых рабочих мес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существление Администрацией Большереченского городского поселения контроля за выполнением условий, предусмотренных планами приватизаци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Создание условий для формирования и развития фондового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униципального имущества по возмо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кты, являющиеся муниципальной собственностью, балансовая стоимость основных фондов которых превышает один миллион рублей, приватизируются на основе решения Совета Большеречен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ъекты, являющиеся муниципальной собственностью, балансовая стоимость основных фондов которых составляет до одного миллиона рублей, приватизируются на основе решения Главы Большеречен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ы приватизации объектов, являю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особы и порядок приватизации муниципального имущества устанавлива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федеральным законодательством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выбора способа приватизации объектов, являющихся муниципальной собственностью, и принятие решения об его приватизации, порядок оценки стоимости муниципального имущества, определения льгот и условий их предоставления работникам муниципальных унитарных предприятий, преобразуемых в открытые акционерные общества, определяются в соответствии с законодательством Российской Федерации о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объектов, являющихс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, при их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покупателем приобретаемых в собственность в процессе приватизации объектов, являющихся муниципальной собственностью, может производиться единовременно или в рассрочку в соответствии с законодательством. При этом рассрочка платежей с момента заключения договора купли-продажи объекта приватизации не может превышать трех месяцев при продаже на аукционе и шести месяцев - при продаже на коммерческом конкурсе с инвестиционны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иватизации объектов, являющихся муниципальной собственностью, единственным средством платежа является денежная единица Российской Федерации - руб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редств от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нежными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нежные средства, полученные от приватизации муниципального имущества, подлежат перечислению в бюджет Большереченского городского поселения в сроки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рядок взаимоотношений Администрации  Большереченского городского поселения с другими органами исполнительной власти и организациями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дминистрация Большереченского городского поселения координирует деятельность в сфере приватизации в соответствии с законодательством и осуществляет взаимодействие со следующими органами исполнительной власти и организац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инистерством имущественных отношений 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 органом Федеральной службы России по делам о несостоятельности и финансовому оздоровлению в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территориальным управлением Министерства Российской Федерации по антимонопольной политике и поддержке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ским отделением Федеральной комиссии по ценным бумагам и фондовому рын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государственным предприятием "Центр технической инвентаризации  и землеустройств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Роснедвижимости по 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регистрационной службы по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государственным учреждением "Земельная кадастровая палата по Ом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 момента принятия уполномоченным органом решения о приватизации организация переходит в режим приватизации и все полномочия по распоряжению имуществом определяю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бъекты муниципальной собственности Большереченского городского, подлежащие приватизации в 2016 год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Объекты муниципальной собственности Большереченского городского, подлежащие приватизации в 2017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оружение, литера Б, объемом 2000 куб. 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ооружение, литера В, объемом 2000 куб. 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оружение, литера Д, объемом 2000 куб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огнозируемое поступление - 62003 рублей без НДС, 73164 рублей с НД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13:00Z</dcterms:created>
  <dc:creator>User</dc:creator>
  <dc:description/>
  <cp:keywords/>
  <dc:language>en-US</dc:language>
  <cp:lastModifiedBy>Admin</cp:lastModifiedBy>
  <cp:lastPrinted>2018-09-27T08:45:00Z</cp:lastPrinted>
  <dcterms:modified xsi:type="dcterms:W3CDTF">2024-08-08T06:29:00Z</dcterms:modified>
  <cp:revision>18</cp:revision>
  <dc:subject/>
  <dc:title>Прогнозный план (программа) приватизации муниципальной собственности Большереченского муниципального района  на 2008 год</dc:title>
</cp:coreProperties>
</file>