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16 февраля 2018 года   №  12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 внесении изменения в Решение Совета Большереченского городского поселения от 25.12.2017 года № 119 "О мерах социальной поддержки граждан при оплате проезда в пассажирском транспорте общего пользования на территории р.п. Большеречье"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Внести в Решение Совета Большереченского городского поселения от 25.12.2017 года № 119 "О мерах социальной поддержки граждан при оплате проезда в пассажирском транспорте общего пользования на территории р.п. Большеречье"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а) в пункте 3 слова "31 января" заменить словами "31 марта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2" w:name="Par20"/>
      <w:bookmarkEnd w:id="2"/>
      <w:r>
        <w:rPr/>
        <w:t xml:space="preserve">2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А.А. Кох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8-02-16T08:56:00Z</cp:lastPrinted>
  <dcterms:modified xsi:type="dcterms:W3CDTF">2018-02-16T02:59:00Z</dcterms:modified>
  <cp:revision>18</cp:revision>
  <dc:subject/>
  <dc:title>ОБРАЗЕЦ</dc:title>
</cp:coreProperties>
</file>