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6 марта 2017 года   № 8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ложение о денежном содержании муниципальных служащих Большереченского городского поселения Большеречен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Закон Омской области от 24.09.2015 г. № 1783-ОЗ "О внесении изменений в статью 3 Закона Омской области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Положение о денежном содержании муниципальных служащих Большереченского городского поселения Большереченского муниципального района Омской области, утвержденное Решением Совета Большереченского городского поселения от 25.12.2007 года № 145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7 пункта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7) ежемесячная процентная надбавка к должностному окладу муниципального служащего, допущенного к государственной тайне на постоянной основе, выплачиваемая в порядке, установленном федеральным законодательством;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 2 подпунктом 9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9) ежемесячная процентная надбавка к должностному окладу за стаж работы в структурных подразделениях по защите государственной тайны, выплачиваемая в порядке, установленном федеральным законодательством.".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 А.А. Ко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user</cp:lastModifiedBy>
  <cp:lastPrinted>2017-03-04T10:08:00Z</cp:lastPrinted>
  <dcterms:modified xsi:type="dcterms:W3CDTF">2017-03-09T04:35:00Z</dcterms:modified>
  <cp:revision>18</cp:revision>
  <dc:subject/>
  <dc:title/>
</cp:coreProperties>
</file>