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 сентября 2017 года № 1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.п. Большеречье, ул. Красноармейская,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2-21-76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дополнения в Положение об управлении муниципальной собственностью муниципального образования Большереченск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поселения Большереченского муниципальн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а Омской области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Руководствуясь Федеральным закон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01.07.2017 г. N 155-ФЗ "О внесении изменений в статью 5 Федерального закона "О приватизации государственного и муниципального имущества" и Федеральный закон "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", Совет Большерече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полнить Положение об управлении муниципальной собственностью муниципального образования Большереченского городского поселения Большереченского муниципального района Омской области, утвержденного  решением Совета Большереченского городского поселения от 17.02.2006 года № 42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"Об утверждении положения об управлении муниципальной собственностью Большереченского городского поселения Большереченского муниципального района Омской области" статьёй 5.1. следующего содержания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Статья 5.1. Покупатели муниципального имущества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настоящего Федерального закона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нятия "группа лиц" и "контроль" используются в значениях, указанных соответственно в статьях 9 и 11 Федерального закона от 26 июля 2006 года N 135-ФЗ "О защите конкуренции"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"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 момента его подписания и подлежит опубликованию в газете "Большереченский муниципальный вестник"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               А.А. Ко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80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8" w:hanging="129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>
      <w:spacing w:before="0" w:after="0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0:45:00Z</dcterms:created>
  <dc:creator>User</dc:creator>
  <dc:description/>
  <cp:keywords/>
  <dc:language>en-US</dc:language>
  <cp:lastModifiedBy>Admin</cp:lastModifiedBy>
  <cp:lastPrinted>2017-09-28T09:14:00Z</cp:lastPrinted>
  <dcterms:modified xsi:type="dcterms:W3CDTF">2020-11-26T06:26:00Z</dcterms:modified>
  <cp:revision>16</cp:revision>
  <dc:subject/>
  <dc:title/>
</cp:coreProperties>
</file>