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июня 2017 года  №  10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отпуском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озложить полномочия Главы Большереченского городского поселения на период отпуска Коха Александра Александровича на главного специалиста Администрации Большереченского городского поселения Кесслера Александра Александровича с 19 июня по 9 июля 2017 года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19 июня 2017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user</cp:lastModifiedBy>
  <cp:lastPrinted>2017-06-14T15:03:00Z</cp:lastPrinted>
  <dcterms:modified xsi:type="dcterms:W3CDTF">2017-06-14T09:03:00Z</dcterms:modified>
  <cp:revision>20</cp:revision>
  <dc:subject/>
  <dc:title/>
</cp:coreProperties>
</file>