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 30 октября 2017 года № 1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.п. Большеречье, ул. Красноармейская,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дополнения в Положение об управлении муниципальной собственностью муниципального образования 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Большеречен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Руководствуясь Федеральным законом </w:t>
      </w:r>
      <w:r>
        <w:rPr>
          <w:rFonts w:cs="Times New Roman" w:ascii="Times New Roman" w:hAnsi="Times New Roman"/>
          <w:b w:val="false"/>
          <w:color w:val="26282F"/>
          <w:sz w:val="28"/>
          <w:szCs w:val="28"/>
        </w:rPr>
        <w:t>от 06.10.2003 года №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часть 1 статьи 33 Положения об управлении муниципальной собственностью муниципального образования Большереченского городского поселения Большереченского муниципального района Омской области, утвержденного  решением Совета Большереченского городского поселения от 17.02.2006 года № 4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 утверждении положения об управлении муниципальной собственностью Большереченского городского поселения Большереченского муниципального района Омской области" следующие измене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 слов "иные органы местного самоуправления" дополнить слова  ", наделенные соответствующими полномочиями в соответствии с действующим законодательством."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5:00Z</dcterms:created>
  <dc:creator>User</dc:creator>
  <dc:description/>
  <cp:keywords/>
  <dc:language>en-US</dc:language>
  <cp:lastModifiedBy>Admin</cp:lastModifiedBy>
  <cp:lastPrinted>2017-10-31T10:38:00Z</cp:lastPrinted>
  <dcterms:modified xsi:type="dcterms:W3CDTF">2017-10-31T04:38:00Z</dcterms:modified>
  <cp:revision>20</cp:revision>
  <dc:subject/>
  <dc:title/>
</cp:coreProperties>
</file>