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овет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Большереченского городского поселения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Большереченского муниципального района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мской области</w:t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99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ind w:right="99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-142" w:right="99" w:hanging="0"/>
        <w:rPr/>
      </w:pPr>
      <w:r>
        <w:rPr>
          <w:sz w:val="28"/>
          <w:szCs w:val="28"/>
          <w:lang w:val="ru-RU"/>
        </w:rPr>
        <w:t xml:space="preserve">от 23 мая 2017 года №  98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р.п. Большеречье, ул. Красноармейская,3 </w:t>
      </w:r>
    </w:p>
    <w:p>
      <w:pPr>
        <w:pStyle w:val="Normal"/>
        <w:ind w:left="-142" w:right="99" w:hanging="0"/>
        <w:jc w:val="both"/>
        <w:rPr>
          <w:lang w:val="ru-RU"/>
        </w:rPr>
      </w:pPr>
      <w:r>
        <w:rPr>
          <w:lang w:val="ru-RU"/>
        </w:rPr>
        <w:t>тел. (38169) 2-21-76</w:t>
      </w:r>
    </w:p>
    <w:p>
      <w:pPr>
        <w:pStyle w:val="Normal"/>
        <w:ind w:left="-142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 статью 15 Положения о муниципальной служб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Большереченском городском поселении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b/>
          <w:iCs/>
          <w:color w:val="000000"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1.05.2017 года N 90-ФЗ</w:t>
        <w:br/>
        <w:t xml:space="preserve">"О внесении изменения в статью 21 Федерального закона "О муниципальной службе в Российской Федерации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статью 15 Положения о муниципальной службе в Большереченском городском поселении Большереченского муниципального района Омской области, утвержденного Решением Большереченского городского поселения Большереченского муниципального района Омской области от 27.02.2008 г. № 153 следующие измене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ункте 3 слова "не менее" исключить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)  в пункте 4 цифру "15" заменить на цифру "10"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дополнить пунктом 5.1.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5.1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"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</w:t>
        <w:tab/>
        <w:t xml:space="preserve">                     А.А. Кох</w:t>
      </w:r>
    </w:p>
    <w:sectPr>
      <w:footerReference w:type="default" r:id="rId2"/>
      <w:type w:val="nextPage"/>
      <w:pgSz w:w="11906" w:h="16838"/>
      <w:pgMar w:left="1701" w:right="74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28:00Z</dcterms:created>
  <dc:creator>Тиличенко</dc:creator>
  <dc:description/>
  <cp:keywords/>
  <dc:language>en-US</dc:language>
  <cp:lastModifiedBy>user</cp:lastModifiedBy>
  <cp:lastPrinted>2017-05-23T14:29:00Z</cp:lastPrinted>
  <dcterms:modified xsi:type="dcterms:W3CDTF">2017-05-23T08:29:00Z</dcterms:modified>
  <cp:revision>125</cp:revision>
  <dc:subject/>
  <dc:title/>
</cp:coreProperties>
</file>