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25 декабря 2017 года  №  117</w:t>
      </w:r>
    </w:p>
    <w:p>
      <w:pPr>
        <w:pStyle w:val="Normal"/>
        <w:rPr/>
      </w:pPr>
      <w:r>
        <w:rPr/>
        <w:t xml:space="preserve">р.п. Большеречье, ул. Красноармейская, 3 </w:t>
      </w:r>
    </w:p>
    <w:p>
      <w:pPr>
        <w:pStyle w:val="Normal"/>
        <w:rPr>
          <w:b/>
          <w:b/>
        </w:rPr>
      </w:pPr>
      <w:r>
        <w:rPr/>
        <w:t>тел. 2-21-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проекте изменений в Устав Большереченского город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Руководствуясь ч. 3, 4 ст. 28 Федерального закона от 06.10.2003 года № 131-ФЗ "Об общих принципах организации местного самоуправления в Российской Федерации", Совет Большереченского городского поселения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sz w:val="28"/>
          <w:szCs w:val="28"/>
        </w:rPr>
        <w:t>1. Провести публичные слушания по</w:t>
      </w:r>
      <w:r>
        <w:rPr>
          <w:color w:val="000000"/>
          <w:sz w:val="28"/>
          <w:szCs w:val="28"/>
        </w:rPr>
        <w:t xml:space="preserve"> внесению изменений в Устав Большереченского городского поселение Большереченского муниципального района Омской области в соответствии с приложением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роект </w:t>
      </w:r>
      <w:r>
        <w:rPr>
          <w:color w:val="000000"/>
          <w:sz w:val="28"/>
          <w:szCs w:val="28"/>
        </w:rPr>
        <w:t xml:space="preserve">изменений в Устав Большереченского городского поселение Большереченского муниципального района Омской области на официальном сайте omskportal.ru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ределить 25 января 2018 года в 14-00 часов официальной датой проведения публичных слушаний в виде схода граждан в конференц-зале на 1 этаже по ул. Красноармейская д.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решение в газете "Большереченский муниципальный вестник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льш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     А.А. Кох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  года   №  ____</w:t>
      </w:r>
    </w:p>
    <w:p>
      <w:pPr>
        <w:pStyle w:val="Normal"/>
        <w:rPr>
          <w:color w:val="000000"/>
        </w:rPr>
      </w:pPr>
      <w:r>
        <w:rPr>
          <w:color w:val="000000"/>
        </w:rPr>
        <w:t>р.п. Большеречье, ул. Красноармейская,3</w:t>
      </w:r>
    </w:p>
    <w:p>
      <w:pPr>
        <w:pStyle w:val="Normal"/>
        <w:rPr/>
      </w:pPr>
      <w:r>
        <w:rPr>
          <w:color w:val="000000"/>
        </w:rPr>
        <w:t xml:space="preserve">тел.2-21-76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 изменений в Устав Большереченского городского поселения Большерече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оект изменений в Устав Большереченского городского поселения Большереченского муниципального района Омской области, руководствуясь частью 5 статьи 40 Федерального закона от 06.10.2003 года № 131-ФЗ "Об общих принципах организации местного самоуправления в Российской Федерации" Совет Большереченского городского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Устав Большереченского городского поселения 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часть 1 статьи 4.1 Устава дополнить пунктами 10-15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"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N 181-ФЗ "О социальной защите инвалидов в Российской Федерации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осуществление мероприятий по отлову и содержанию безнадзорных животных, обитающих на территории по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"."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часть 4 статьи 14 Устава дополнить пунктом 1.1.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1.1) место проведения опроса;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статье 20 Устав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бзац четвертый части 3 исключи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1 части 4 признать утратившим сил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2 части 4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части 4.1 после слов "по гражданскому" дополнить словом ", административному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асть 8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8. Депутат Совета Большереченского городского поселения должны соблюдать ограничения, запреты, исполнять обязанности, которые установлены Федеральным законом "О противодействии коррупции" и другими федеральными законами. Полномочия депутатов Большереченского городского поселения прекращаются досрочно в случае несоблюдения ограничений, запретов, неисполнения обязанностей, установленных Федеральным законом "О противодействии коррупции", Федеральным законом "О контроле за соответствием расходов лиц, замещающих государственные должности, и иных лиц их доходам", Федеральным законом 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ом 9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9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депутатом проводится по решению Губернатора Омской области  в порядке, установленном законом субъекта Российской Федерации.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ом 10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10.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ых сайтах органов местного самоуправления в информационно-телекоммуникационной сети "Интернет" и (или) предоставляются для опубликования средствам массовой информации в порядке, определяемом муниципальными правовыми актами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часть 1 статьи 24 Устава изложить в следующей редакции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1. Полномочия Совета Большереченского городского поселения независимо от порядка его формирования могут быть прекращены досрочно в порядке и по основаниям, которые предусмотрены статьей 73 Федерального закона "Об общих принципах организации местного самоуправлении в Российской Федерации". Полномочия Совета Большереченкого городского поселения также прекращ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ринятия указанным органом решения о самороспуске. При этом решение о самороспуске принимается в порядке, определенном настоящим Устав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вступления в силу решения Омского областного суда о неправомочности данного состава депутатов Совета городского поселения, в том числе в связи со сложением депутатами своих полномоч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 случае преобразования городского поселения, осуществляемого в соответствии с частями 3, 5, 7.2 статьи 13 Федерального закона "Об общих принципах организации местного самоуправлении в Российской Федерации", а также в случае упразднения Большереченского город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в случае утраты поселением статуса муниципального образования в связи с его объединением с городским округом.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татье 26 Устав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части 5 слова "избирательной комиссией Большереченкого городского поселения" исключи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асть 7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Глава Большереечнского городского поселения должен соблюдать ограничения, запреты, исполнять обязанности, которые установлены Федеральным законом "О противодействии коррупции", Федеральным законом "О контроле за соответствием расходов лиц, замещающих государственные должности, и иных лиц их доходам", Федеральным законом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 (или) пользоваться иностранными финансовыми инструментами.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 статье 27 Устав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14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14) утверждает штатное расписание, организует профессиональное образование и дополнительное профессиональное образование выборных должностных лиц местного самоуправления, членов выборных органов местного самоуправления, депутатов Совета поселения, муниципальных служащих и работников муниципальных учреждений, организует подготовку кадров для муниципальной службы в порядке, предусмотренном законодательством Российской Федерации об образовании  и законодательством Российской Федерации о муниципальной службе;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ами 15.1 и 15.2.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15.1) принимает муниципальные правовые акты в сфере муниципальной службы, в рамках своих полномочий, предоставленных федеральным и региональным законодательств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2) осуществляет полномочия, предусмотренные частью 2 статьи 18 Федерального закона "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;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в части1 статьи 29 Устав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ы 9, 13 исключи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ункте 11 слова "с частями 3, 4 - 7" заменить словами "с частями 3, 5, 7.2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часть 2 статьи 29 Устава дополнить абзацем третьим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В случае обращения Губернатора Омской области с заявлением о досрочном прекращении полномочий депутата Совета Большереченского городского поселения днем появления основания для досрочного прекращения полномочий является день поступления в Совет Большереченского городского поселения данного заявления.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часть 1 статьи 32 Устав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1. В случае досрочного прекращения полномочий Главы Большереченского городского поселения либо применения к нему по решению суда мер процессуального принуждения  в виде заключения под стражу или временного отстранения от должности его полномочия временно исполняет заместитель Главы городского поселения или депутат Совета Большереченского городского поселения.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часть 1 статьи 32 Устава  дополнить пунктом 9.3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9.3) осуществляет полномочия по участию в профилактике терроризма, а также в минимизации и (или) ликвидации последствий его проявления, предусмотренные Федеральным законом "О противодействии терроризму";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статью 42 Устав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1. В собственности муниципальных образований может находить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мущество, предназначенное для решения установленных Федеральным законом "Об общих принципах организации местного самоуправления в Российской Федерации" вопросов местного знач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Омской област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частью 4 статьи 15 Федерального закона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овета Большереченского городского по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имущество, предназначенное для решения вопросов местного значения в соответствии с частями 1 и 1.1 статьи 17 Федерального закона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случаях возникновения у городского поселения права собственности на имущество, не соответствующее требованиям части 1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статью 47 Устав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Статья 47. Закупки для обеспечения муниципальных нужд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купки товаров, работ, услуг для обеспечения муниципальных нужд осуществляются за счет средств местного бюджета.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 статью 48 Устав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Большереченское городское поселение вправе осуществлять муниципальные заимствования, в том числе путем выпуска муниципальных ценных бумаг, в соответствии с Бюджетным кодексом Российской Федерации и настоящим Уставом.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часть 2 статьи 60.1. Устава дополнить пунктами 4, 5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4) несоблюдение ограничений, запретов, неисполнение обязанностей, которые установлены Федеральным законом "О противодействии коррупции", Федеральным законом "О контроле за соответствием расходов лиц, замещающих государственные должности, и иных лиц их доходам", Федеральным законом "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допущение главой Большереченского городского поселения, местной администрацией, иными органами и должностными лицами местного самоуправления город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в статье 62 Устав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асти 3, 6 исключи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) статью 63 Устав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Устав Большереченского городского поселения, решение о внесении изменений и дополнений в устав Большереченского городского поселения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 Глава Большереченского городского поселения обязан опубликовать (обнародовать) зарегистрированные устав Большереченского городского поселения, решение о внесении изменений и дополнений в устав Большереченского город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, внесенные в устав Большереченского городского поселения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образова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 городского поселения, принявшего решение о внесении указанных изменений и дополнений в устав Большереечнского городского поселения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, внесенные в устав Большереченского городского поселения и предусматривающие создание контрольно-счетного органа муниципального образования, вступают в силу в порядке, предусмотренном абзацем первым настоящей части.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Омской области для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Настоящее решение подлежит официальному опубликованию</w:t>
      </w:r>
      <w:r>
        <w:rPr>
          <w:sz w:val="28"/>
          <w:szCs w:val="28"/>
        </w:rPr>
        <w:t xml:space="preserve"> в газете "Большереченский муниципальный вестник"</w:t>
      </w:r>
      <w:r>
        <w:rPr>
          <w:color w:val="000000"/>
          <w:sz w:val="28"/>
          <w:szCs w:val="28"/>
        </w:rPr>
        <w:t xml:space="preserve"> после государственной регистрации и вступает в силу после е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           А.А. Кох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555122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18:00Z</dcterms:created>
  <dc:creator>Домаренок</dc:creator>
  <dc:description/>
  <cp:keywords/>
  <dc:language>en-US</dc:language>
  <cp:lastModifiedBy>Admin</cp:lastModifiedBy>
  <cp:lastPrinted>2017-12-25T13:42:00Z</cp:lastPrinted>
  <dcterms:modified xsi:type="dcterms:W3CDTF">2020-09-22T12:02:00Z</dcterms:modified>
  <cp:revision>20</cp:revision>
  <dc:subject/>
  <dc:title/>
</cp:coreProperties>
</file>