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25 декабря 2017 года  №  11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я в Положение об управлении муниципальной собственностью муниципального образования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Большеречен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26282F"/>
          <w:sz w:val="28"/>
          <w:szCs w:val="28"/>
        </w:rPr>
        <w:t>от 06.10.2003 года №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Дополнить Положение об управлении муниципальной собственностью муниципального образования Большереченского городского поселения Большереченского муниципального района Омской области, утвержденного  решением Совета Большереченского городского поселения от 17.02.2006 года № 4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оложения об управлении муниципальной собственностью Большереченского городского поселения Большереченского муниципального района Омской области" статьей 56.1. следующего содержа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"Статья 56.1. Способы приватизации муниципального имуществ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атизация имущества осуществляется способами, предусмотренными Федеральный закон от 21 декабря 2001 г. N 178-ФЗ "О приватизации государственного и муниципального имуществ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рганизации и проведения продажи муниципального имущества осуществляется в соответствии с действующим федеральным законодательством.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7-12-25T13:49:00Z</cp:lastPrinted>
  <dcterms:modified xsi:type="dcterms:W3CDTF">2017-12-25T07:50:00Z</dcterms:modified>
  <cp:revision>26</cp:revision>
  <dc:subject/>
  <dc:title/>
</cp:coreProperties>
</file>