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 сентября 2017 года № 1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.п. Большеречье, ул. Красноармейская,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2-21-7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назначения и  проведения опроса граждан на территории Большереченского город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ереченского муниципального района Омской области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/>
          <w:b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В соответствии с частью 4 статьи 31 Федерального зако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06.10.2003 года № 131-ФЗ "Об общих принципах организации местного самоуправления в Российской Федерации", Законом Омской области от 09.02.2016 года № 1843-ОЗ "О порядке назначения и проведения опроса граждан в Омской области", статьи 14 Устава Большереченского городского поселения,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назначения и  проведения опроса граждан на территории Большереченского городского поселения Большереченского муниципального района Омской области согласно приложению к настоящему решению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 момента его подписания и подлежит опубликованию в газете "Большереченский муниципальный вестник"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          А.А. Ко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 решению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Больш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28.09.2017 г. №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значения и  проведения опроса граждан на территории Большереченского городского поселения Большереч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5"/>
        <w:spacing w:before="0" w:after="0"/>
        <w:ind w:firstLine="708"/>
        <w:jc w:val="both"/>
        <w:rPr/>
      </w:pPr>
      <w:r>
        <w:rPr>
          <w:rStyle w:val="S10"/>
          <w:sz w:val="28"/>
          <w:szCs w:val="28"/>
        </w:rPr>
        <w:t>Статья 1.</w:t>
      </w:r>
      <w:r>
        <w:rPr>
          <w:sz w:val="28"/>
          <w:szCs w:val="28"/>
        </w:rPr>
        <w:t xml:space="preserve"> Общие положения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порядок назначения и проведения опроса граждан на территории Большереченского городского поселения Большереченского муниципального района Омской области или на части его территории (далее - опрос граждан)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 граждан является формой участия граждан в осуществлении местного самоуправления и проводится для выявления мнения населения и его учета при принятии решений органами местного самоуправления Большереченского городского поселения и должностными лицами органов местного самоуправления Большереченского городского поселения. </w:t>
      </w:r>
    </w:p>
    <w:p>
      <w:pPr>
        <w:pStyle w:val="S15"/>
        <w:spacing w:before="0" w:after="0"/>
        <w:jc w:val="both"/>
        <w:rPr>
          <w:rStyle w:val="S10"/>
          <w:sz w:val="28"/>
          <w:szCs w:val="28"/>
        </w:rPr>
      </w:pPr>
      <w:r>
        <w:rPr>
          <w:sz w:val="28"/>
          <w:szCs w:val="28"/>
        </w:rPr>
      </w:r>
    </w:p>
    <w:p>
      <w:pPr>
        <w:pStyle w:val="S15"/>
        <w:spacing w:before="0" w:after="0"/>
        <w:ind w:firstLine="708"/>
        <w:jc w:val="both"/>
        <w:rPr/>
      </w:pPr>
      <w:r>
        <w:rPr>
          <w:rStyle w:val="S10"/>
          <w:sz w:val="28"/>
          <w:szCs w:val="28"/>
        </w:rPr>
        <w:t>Статья 2.</w:t>
      </w:r>
      <w:r>
        <w:rPr>
          <w:sz w:val="28"/>
          <w:szCs w:val="28"/>
        </w:rPr>
        <w:t xml:space="preserve"> Участие населения в опросе граждан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опросе граждан имеют право участвовать жители муниципального образования, обладающие избирательным правом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Жители муниципального образования участвуют в опросе граждан непосредственно. Каждый житель муниципального образования, участвующий в опросе граждан, имеет один голос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частие в опросе граждан является свободным и добровольным.</w:t>
      </w:r>
    </w:p>
    <w:p>
      <w:pPr>
        <w:pStyle w:val="S15"/>
        <w:spacing w:before="0" w:after="0"/>
        <w:jc w:val="both"/>
        <w:rPr>
          <w:rStyle w:val="S10"/>
          <w:sz w:val="28"/>
          <w:szCs w:val="28"/>
        </w:rPr>
      </w:pPr>
      <w:r>
        <w:rPr>
          <w:sz w:val="28"/>
          <w:szCs w:val="28"/>
        </w:rPr>
      </w:r>
    </w:p>
    <w:p>
      <w:pPr>
        <w:pStyle w:val="S15"/>
        <w:spacing w:before="0" w:after="0"/>
        <w:ind w:firstLine="708"/>
        <w:jc w:val="both"/>
        <w:rPr/>
      </w:pPr>
      <w:r>
        <w:rPr>
          <w:rStyle w:val="S10"/>
          <w:sz w:val="28"/>
          <w:szCs w:val="28"/>
        </w:rPr>
        <w:t>Статья 3.</w:t>
      </w:r>
      <w:r>
        <w:rPr>
          <w:sz w:val="28"/>
          <w:szCs w:val="28"/>
        </w:rPr>
        <w:t xml:space="preserve"> Вопросы, выносимые на опрос граждан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1. Опрос граждан проводится по вопросам местного значения Большереченского городского поселения, вопросам изменения целевого назначения земель Большереченского городского поселения для объектов регионального и межрегионального значения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зложение вопроса (вопросов), выносимого (выносимых) на опрос граждан, должно быть ясным, обеспечивающим простоту, понятность и доступность. Формулировка вопроса должна быть однозначной и не допускать возможность ее произвольного толкования, а также неопределенность правовых последствий принятого по результатам опроса граждан решения.</w:t>
      </w:r>
    </w:p>
    <w:p>
      <w:pPr>
        <w:pStyle w:val="S1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5"/>
        <w:spacing w:before="0" w:after="0"/>
        <w:ind w:firstLine="708"/>
        <w:jc w:val="both"/>
        <w:rPr/>
      </w:pPr>
      <w:r>
        <w:rPr>
          <w:rStyle w:val="S10"/>
          <w:sz w:val="28"/>
          <w:szCs w:val="28"/>
        </w:rPr>
        <w:t>Статья 4.</w:t>
      </w:r>
      <w:r>
        <w:rPr>
          <w:sz w:val="28"/>
          <w:szCs w:val="28"/>
        </w:rPr>
        <w:t xml:space="preserve"> Назначение опроса граждан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Опрос граждан проводится по инициативе: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1) Совета Большереченского городского поселения или главы Большереченского городского поселения - по вопросам местного значения;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рганов государственной власти Ом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2. В случае, если инициатором опроса граждан является глава Большереченского городского поселения или органы государственной власти Омской области, обращение направляется в Совет Большереченского городского поселения, если опрос граждан проводится на территории Большереченского городского поселения, либо в представительный орган муниципального района, если опрос граждан проводится на территории нескольких поселений, входящих в состав муниципального района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е должно содержать формулировку вопроса (вопросов), выносимого (выносимых) на опрос граждан, в обращении указывается территория, на которой предлагается проведение опроса граждан.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Если инициатором опроса граждан является Совет Большереченского городского поселения, инициатива оформляется решением Большереченского городского поселения о назначении опроса граждан.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3. Решение о назначении опроса граждан принимается Советом  Большереченского городского в течение 30 дней со дня поступления инициативы и подлежит официальному опубликованию (обнародованию)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назначении опроса граждан устанавливаются: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 граждан;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есто проведения опроса;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формулировка вопроса (вопросов), выносимого (выносимых) на опрос граждан;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методика проведения опроса граждан;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форма опросного листа;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минимальная численность жителей муниципального образования, участвующих в опросе граждан.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Советом Большереченского городского поселения определяется территория, на которой проводится опрос граждан.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. Советом  Большереченского городского поселения принимает решение об отказе в назначении опроса граждан в срок, установлен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obileonline.garant.ru/" \l "/document/35500459/entry/4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й статьи, в случаях: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ыдвижения инициативы проведения опроса граждан ненадлежащими субъектами;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несения инициаторами вопроса, который не может быть предметом опроса граждан;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регулирования вопроса (вопросов), выносимого (выносимых) на опрос граждан, правовыми актами Российской Федерации, Омской области, муниципальными правовыми актами.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5. Жители Большереченского городского поселения должны быть проинформированы о проведении опроса граждан не менее чем за 10 дней до его проведения или через средства массовой информации, и (или) через официальный сайт муниципального образования в информационно-телекоммуникационной сети "Интернет", и (или) путем размещения объявления на информационных стендах.</w:t>
      </w:r>
    </w:p>
    <w:p>
      <w:pPr>
        <w:pStyle w:val="S15"/>
        <w:spacing w:before="0" w:after="0"/>
        <w:jc w:val="both"/>
        <w:rPr>
          <w:rStyle w:val="S10"/>
          <w:sz w:val="28"/>
          <w:szCs w:val="28"/>
        </w:rPr>
      </w:pPr>
      <w:r>
        <w:rPr>
          <w:sz w:val="28"/>
          <w:szCs w:val="28"/>
        </w:rPr>
      </w:r>
    </w:p>
    <w:p>
      <w:pPr>
        <w:pStyle w:val="S15"/>
        <w:spacing w:before="0" w:after="0"/>
        <w:ind w:firstLine="708"/>
        <w:jc w:val="both"/>
        <w:rPr/>
      </w:pPr>
      <w:r>
        <w:rPr>
          <w:rStyle w:val="S10"/>
          <w:sz w:val="28"/>
          <w:szCs w:val="28"/>
        </w:rPr>
        <w:t>Статья 5.</w:t>
      </w:r>
      <w:r>
        <w:rPr>
          <w:sz w:val="28"/>
          <w:szCs w:val="28"/>
        </w:rPr>
        <w:t xml:space="preserve"> Комиссия по проведению опроса граждан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1. Для проведения опроса граждан решением Совета Большереченского городского поселения формируется комиссия по проведению опроса граждан (далее - комиссия) в составе десяти человек.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2. Половина членов комиссии назначается Главой Большереченского городского поселения, другая половина – Советом Большереченского городского поселения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ссия формируется в составе председателя комиссии, секретаря комиссии и членов комиссии. Все лица, входящие в состав комиссии, при принятии решений обладают равными правами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миссия обладает следующими полномочиями: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подготовку и проведение опроса граждан;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изготовление опросных листов;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оставляет список участников опроса граждан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4) определяет форму доведения информации о проведении опроса граждан до жителей Большереченского городского поселения, участвующих в опросе граждан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5) организует информирование и привлечение жителей Большереченского городского поселения к участию в опросе граждан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6) устанавливает результаты опроса граждан, которые доводит до сведения жителей Большереченского городского поселения и представляет в Совет Большереченского городского поселения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7) осуществляет иные полномочия в соответствии с действующим законодательством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Формой деятельности комиссии является заседание. Заседание комиссии считается правомочным, если на нем присутствует не менее двух третей от общего числа членов комиссии. Порядок проведения заседаний определяется комиссией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ешение комиссии принимается большинством голосов членов комиссии, присутствующих на заседании.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7. Полномочия комиссии прекращаются после направления документов с результатами опроса граждан в Совет Большереченского городского поселения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Материально-техническое обеспечение деятельности комиссии осуществляется администрацией Большереченского городского поселения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5"/>
        <w:spacing w:before="0" w:after="0"/>
        <w:ind w:firstLine="708"/>
        <w:jc w:val="both"/>
        <w:rPr/>
      </w:pPr>
      <w:r>
        <w:rPr>
          <w:rStyle w:val="S10"/>
          <w:sz w:val="28"/>
          <w:szCs w:val="28"/>
        </w:rPr>
        <w:t>Статья 6.</w:t>
      </w:r>
      <w:r>
        <w:rPr>
          <w:sz w:val="28"/>
          <w:szCs w:val="28"/>
        </w:rPr>
        <w:t xml:space="preserve"> Проведение опроса граждан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1. Опрос граждан проводится в формах, установленных Уставом Большереченского городского поселения и (или) решением Совета Большереченского городского поселения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ы опроса граждан оформляются протоколом о результатах опроса граждан, который должен содержать следующие сведения: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1) общее число жителей, проживающих на территории Большереченского городского поселения или на части его территории (определяется на дату принятия решения Совета Большереченского городского поселения о проведении опроса граждан)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2) число жителей Большереченского городского поселения или части его территории, принявших участие в опросе граждан;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ы опроса граждан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о результатах опроса граждан подписывается председателем комиссии и секретарем комиссии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 считается одобренным, если за него проголосовало более половины жителей, принявших участие в опросе граждан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не согласный с протоколом о результатах опроса граждан в целом или с отдельными его положениями, может изложить в письменной форме особое мнение, которое прилагается к протоколу о результатах опроса граждан.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Протокол о результатах опроса граждан и сброшюрованные опросные листы не позднее 10 дней со дня окончания проведения опроса граждан направляются председателем комиссии в Совет Большереченского городского поселения для принятия решения об одобрении или неодобрении вынесенного (вынесенных) на опрос граждан вопроса (вопросов)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зультаты опроса граждан доводятся комиссией до сведения населения Большереченского городского поселения путем официального опубликования (обнародования) не позднее 10 дней со дня окончания проведения опроса граждан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10">
    <w:name w:val="s_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2:45:00Z</dcterms:created>
  <dc:creator>User</dc:creator>
  <dc:description/>
  <cp:keywords/>
  <dc:language>en-US</dc:language>
  <cp:lastModifiedBy>Admin</cp:lastModifiedBy>
  <cp:lastPrinted>2017-09-28T09:28:00Z</cp:lastPrinted>
  <dcterms:modified xsi:type="dcterms:W3CDTF">2017-09-28T05:29:00Z</dcterms:modified>
  <cp:revision>18</cp:revision>
  <dc:subject/>
  <dc:title/>
</cp:coreProperties>
</file>