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 июля 2017 года   №  105</w:t>
      </w:r>
    </w:p>
    <w:p>
      <w:pPr>
        <w:pStyle w:val="Normal"/>
        <w:rPr>
          <w:color w:val="000000"/>
        </w:rPr>
      </w:pPr>
      <w:r>
        <w:rPr>
          <w:color w:val="000000"/>
        </w:rPr>
        <w:t>р.п. Большеречье, ул. Красноармейская,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2-21-76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в Устав Большереченского городского поселения Большереченского муниципального района Омской области, руководствуясь частью 5 статьи 40 Федерального закона от 06.10.2003 года № 131-ФЗ "Об общих принципах организации местного самоуправления в Российской Федерации" Совет Большереченского городского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Дополнить статью 26 Устава пунктом 1.1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1 Глава Большереченского городского поселения осуществляет свои полномочия на постоянной основе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А.А. К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Изменения в Устав Большереченского городского поселения зарегистрированы Управлением Министерства юстиции Российской Федерации по Омской области 17 августа 2017 года  государственный регистрационный № </w: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>RU</w:t>
      </w: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 555021012017003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ab/>
        <w:t>Опубликованы в газете «Большереченский муниципальный вестник» № 46 (299) от 30.08.2017 год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551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8:00Z</dcterms:created>
  <dc:creator>Домаренок</dc:creator>
  <dc:description/>
  <cp:keywords/>
  <dc:language>en-US</dc:language>
  <cp:lastModifiedBy>user</cp:lastModifiedBy>
  <cp:lastPrinted>2017-07-27T16:43:00Z</cp:lastPrinted>
  <dcterms:modified xsi:type="dcterms:W3CDTF">2017-08-30T05:47:00Z</dcterms:modified>
  <cp:revision>15</cp:revision>
  <dc:subject/>
  <dc:title/>
</cp:coreProperties>
</file>