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от  14 июня 2017 года   №  10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.п. Большеречье, ул. Красноармейская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2-21-7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 мерах социальной поддержки граждан при оплате проезда в пассажирском транспорте общего пользования на территории р.п. Большеречь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Настоящее Решение разработано в целях социальной поддержки граждан при оплате проезда в пассажирском транспорте общего пользования на территории р.п. Большеречье в связи с установленным </w:t>
      </w:r>
      <w:hyperlink r:id="rId2">
        <w:r>
          <w:rPr>
            <w:rStyle w:val="InternetLink"/>
            <w:color w:val="000000"/>
          </w:rPr>
          <w:t>приказом</w:t>
        </w:r>
      </w:hyperlink>
      <w:r>
        <w:rPr>
          <w:color w:val="000000"/>
        </w:rPr>
        <w:t xml:space="preserve"> </w:t>
      </w:r>
      <w:r>
        <w:rPr/>
        <w:t>Региональной энергетической комиссии Омской области от 16.12.2016 года № 497/70 предельного тарифа на перевозку пассажиров автомобильным транспортом в городском сообщении в размере  39,88 рублей за одну поездк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17"/>
      <w:bookmarkStart w:id="1" w:name="Par15"/>
      <w:bookmarkEnd w:id="0"/>
      <w:bookmarkEnd w:id="1"/>
      <w:r>
        <w:rPr/>
        <w:t>1. Установить, что размер оплаты проезда и провоза ручной клади для пассажиров транспорта общего пользования на территории р.п. Большеречье (автобус) не должен превышать 20 рублей за разовую поездку (провоз ручной клади) с 1 июля 2017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20"/>
      <w:bookmarkEnd w:id="2"/>
      <w:r>
        <w:rPr/>
        <w:t xml:space="preserve">2. Финансирование расходов, связанных с компенсацией разницы между предельным тарифом на перевозку пассажиров автомобильным транспортом (автобусом) в р.п. Большеречье за разовую поездку, установленным Региональной энергетической комиссией Омской области, и размером оплаты проезда и провоза ручной клади, установленного </w:t>
      </w:r>
      <w:hyperlink w:anchor="Par17">
        <w:r>
          <w:rPr>
            <w:rStyle w:val="InternetLink"/>
            <w:color w:val="000000"/>
          </w:rPr>
          <w:t>пунктом 1</w:t>
        </w:r>
      </w:hyperlink>
      <w:r>
        <w:rPr>
          <w:color w:val="000000"/>
        </w:rPr>
        <w:t xml:space="preserve"> </w:t>
      </w:r>
      <w:r>
        <w:rPr/>
        <w:t>настоящего Решения, осуществляется за счет средств бюджета Большереченского городского поселения в пределах утвержденных на текущий финансовый год бюджетных ассигнований и лимитов бюджетных обязательств на соответствующие цели сводной бюджетной роспись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bookmarkStart w:id="3" w:name="Par24"/>
      <w:bookmarkEnd w:id="3"/>
      <w:r>
        <w:rPr/>
        <w:t xml:space="preserve">3. Признать утратившим силу Решение Совета Большереченского городского поселения от 19 декабря 2016 года № 77 "О мерах социальной поддержки граждан при оплате проезда в пассажирском транспорте общего пользования на территории р.п. Большеречье"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/>
        <w:t>4. Настоящее Решение вступает в силу с 1 июля 2017 года и действует до 31 декабря 2017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/>
        <w:t xml:space="preserve">5. </w:t>
      </w:r>
      <w:r>
        <w:rPr>
          <w:color w:val="000000"/>
        </w:rPr>
        <w:t>Опубликовать настоящее Решение в газете "Большереченский муниципальный вестник"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/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Глава Большереченского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А.А. Кох</w:t>
      </w:r>
    </w:p>
    <w:sectPr>
      <w:type w:val="nextPage"/>
      <w:pgSz w:w="11906" w:h="16838"/>
      <w:pgMar w:left="18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F9F435E441E8B678B1789656E060201496566CF4EB099E442EE47E8D4CEE73hBs8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2:24:00Z</dcterms:created>
  <dc:creator>nemelianova</dc:creator>
  <dc:description/>
  <cp:keywords/>
  <dc:language>en-US</dc:language>
  <cp:lastModifiedBy>user</cp:lastModifiedBy>
  <cp:lastPrinted>2017-06-14T15:02:00Z</cp:lastPrinted>
  <dcterms:modified xsi:type="dcterms:W3CDTF">2017-06-14T09:02:00Z</dcterms:modified>
  <cp:revision>12</cp:revision>
  <dc:subject/>
  <dc:title>ОБРАЗЕЦ</dc:title>
</cp:coreProperties>
</file>