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рта 2017 года   №  9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льшереченского городского  поселения от 12.11.2010 года № 9 "О земельном налоге на территории Большереченского город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ей 387 Налогового  Кодекса Российской Федерации Совет Большерече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ольшереченского городского поселения от 12 ноября 2010 года № 9 "О земельном налоге на территории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 3.4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Земельный налог, подлежащий уплате по истечении налогового периода, уплачивается не позднее 10 феврал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земельному налогу уплачиваются не позднее последнего числа месяца, следующего за истекшим отчетным периодом.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2274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7-03-30T09:37:00Z</cp:lastPrinted>
  <dcterms:modified xsi:type="dcterms:W3CDTF">2017-03-30T03:55:00Z</dcterms:modified>
  <cp:revision>39</cp:revision>
  <dc:subject/>
  <dc:title/>
</cp:coreProperties>
</file>