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сентября 2017 года   № 106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Дополнительного соглашения к Соглашению  о передаче части полномочий органами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ополнительное  соглашение № 1 от 27.09.2017 года к Соглашению № 455 от 01.11.2016 года о передаче части полномочий органами местного самоуправл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А.А. К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147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8.09.2017 г. № 106</w:t>
            </w:r>
          </w:p>
        </w:tc>
        <w:tc>
          <w:tcPr>
            <w:tcW w:w="5147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_______ № __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jc w:val="center"/>
        <w:rPr/>
      </w:pPr>
      <w:r>
        <w:rPr>
          <w:spacing w:val="1"/>
        </w:rPr>
        <w:t xml:space="preserve">Дополнительное соглашение №1 к соглашению № 455 </w:t>
      </w:r>
    </w:p>
    <w:p>
      <w:pPr>
        <w:pStyle w:val="Normal"/>
        <w:jc w:val="center"/>
        <w:rPr/>
      </w:pPr>
      <w:r>
        <w:rPr/>
        <w:t>о передаче части полномочий органами местного самоуправления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tabs>
          <w:tab w:val="clear" w:pos="708"/>
          <w:tab w:val="left" w:pos="720" w:leader="none"/>
        </w:tabs>
        <w:ind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131-ФЗ  «Об общих принципах организации местного самоуправления в Российской Федерации" Администрация Большереченского городского поселения Большереченского муниципального района Омской области, именуемая в дальнейшем «Сторона 1», в лице Коха Александра Александровича, Главы Большереченского городского поселения, действующего на основании Устава, с одной стороны, и Администрация Большереченского муниципального района Омской области, именуемая в дальнейшем «Сторона 2», в лице Носковца Сергея Александровича, и.о. Главы Большереченского муниципального района Омской области, действующего на основании Устава Большереченского, с другой стороны, в дальнейшем именуемые Стороны, заключили настоящее дополнительное соглашение  № 1 к соглашению № 455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right="-182" w:firstLine="1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 пункте 5 статьи 2 цифры «1867283,00» заменить цифрами «1563299,00»;</w:t>
      </w:r>
    </w:p>
    <w:p>
      <w:pPr>
        <w:pStyle w:val="ConsPlusNonformat"/>
        <w:tabs>
          <w:tab w:val="clear" w:pos="708"/>
          <w:tab w:val="left" w:pos="720" w:leader="none"/>
        </w:tabs>
        <w:ind w:right="-182" w:firstLine="1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в пункте 5 статьи 2 цифры «638788,00» заменить цифрами «334804,00»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/>
      </w:pPr>
      <w:r>
        <w:rPr/>
        <w:tab/>
        <w:t>2. Настоящее дополнительное соглашение № 1 вступает в силу с момента подписания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/>
      </w:pPr>
      <w:r>
        <w:rPr/>
        <w:t xml:space="preserve"> </w:t>
      </w:r>
      <w:r>
        <w:rPr/>
        <w:t>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613"/>
      </w:tblGrid>
      <w:tr>
        <w:trPr/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И.о. Главы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____С.А. Носковец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>Глава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А.А. Кох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.09.2017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.09.2017 г.</w:t>
            </w:r>
          </w:p>
        </w:tc>
      </w:tr>
    </w:tbl>
    <w:p>
      <w:pPr>
        <w:pStyle w:val="Normal"/>
        <w:ind w:left="-561" w:right="-182" w:firstLine="1269"/>
        <w:rPr>
          <w:sz w:val="20"/>
          <w:szCs w:val="20"/>
        </w:rPr>
      </w:pPr>
      <w:r>
        <w:rPr/>
        <w:t xml:space="preserve">м.п.                                                                                </w:t>
        <w:tab/>
        <w:tab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33:00Z</dcterms:created>
  <dc:creator>User</dc:creator>
  <dc:description/>
  <cp:keywords/>
  <dc:language>en-US</dc:language>
  <cp:lastModifiedBy>Admin</cp:lastModifiedBy>
  <cp:lastPrinted>2017-09-28T08:14:00Z</cp:lastPrinted>
  <dcterms:modified xsi:type="dcterms:W3CDTF">2017-09-28T05:09:00Z</dcterms:modified>
  <cp:revision>31</cp:revision>
  <dc:subject/>
  <dc:title/>
</cp:coreProperties>
</file>