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 декабря 2016  года  № 76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отказе в увеличении предельного (максимального) индекса изменения размера вносимой гражданами платы за коммунальные услуги в Большереченском городском поселении Большереченского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Рассмотрев материалы заседания рабочей группы по предварительному рассмотрению документов, сформированных ООО "Большереченский водоканал -2",  для установления тарифов на водоснабжение на 2017 год</w:t>
      </w:r>
      <w:r>
        <w:rPr>
          <w:sz w:val="28"/>
          <w:szCs w:val="28"/>
        </w:rPr>
        <w:t xml:space="preserve">, Совет Большеречен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казать в увеличении предельного (максимального) индекса изменения размера вносимой гражданами платы за коммунальные услуги в Большереченском городском поселении Большереченского муниципального района Омской области до 10 проц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Опубликовать настоящее Решение в газете "Большереченский муниципальный вестник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Больш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А.А. Кессл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2:26:00Z</dcterms:created>
  <dc:creator>Домаренок</dc:creator>
  <dc:description/>
  <cp:keywords/>
  <dc:language>en-US</dc:language>
  <cp:lastModifiedBy>user</cp:lastModifiedBy>
  <cp:lastPrinted>2016-12-13T19:11:00Z</cp:lastPrinted>
  <dcterms:modified xsi:type="dcterms:W3CDTF">2016-12-13T13:12:00Z</dcterms:modified>
  <cp:revision>12</cp:revision>
  <dc:subject/>
  <dc:title/>
</cp:coreProperties>
</file>