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 марта 2016 года  №  47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  внесении   изменений   в   Правила   землепользования   и   застройки муниципального образования Большереченское городское поселени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Большереченского муниципального района Ом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Руководствуясь статьей 33 Градостроительного кодекса Российской Федерации,</w:t>
      </w:r>
      <w:r>
        <w:rPr>
          <w:sz w:val="28"/>
          <w:szCs w:val="28"/>
        </w:rPr>
        <w:t xml:space="preserve"> результатами публичных слушаний, Совет Большеречен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нести в Правил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емлепользования и застройки </w:t>
      </w:r>
      <w:r>
        <w:rPr>
          <w:b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униципального образования Большереченское городское поселение Большереченского муниципального района Омской области, утвержденные решением Совета Большереченского городского поселения от 12.05.2011 года № 42 следующие измен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)  в таблице 1 статьи 41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) строки со второй по шестую раздела 10 признать утратившими силу;</w:t>
      </w:r>
    </w:p>
    <w:p>
      <w:pPr>
        <w:pStyle w:val="Normal"/>
        <w:jc w:val="both"/>
        <w:rPr/>
      </w:pPr>
      <w:r>
        <w:rPr/>
        <w:tab/>
        <w:t xml:space="preserve">б) строку один раздела 10 изложить в следующей редакции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803"/>
        <w:gridCol w:w="637"/>
        <w:gridCol w:w="540"/>
        <w:gridCol w:w="582"/>
        <w:gridCol w:w="498"/>
        <w:gridCol w:w="594"/>
        <w:gridCol w:w="540"/>
        <w:gridCol w:w="540"/>
        <w:gridCol w:w="540"/>
        <w:gridCol w:w="540"/>
        <w:gridCol w:w="540"/>
        <w:gridCol w:w="540"/>
        <w:gridCol w:w="486"/>
        <w:gridCol w:w="540"/>
      </w:tblGrid>
      <w:tr>
        <w:trPr/>
        <w:tc>
          <w:tcPr>
            <w:tcW w:w="9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Объекты культуры и искусс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ное развит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) строку первую столбца третьего таблицы статьи 49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"Площадь земельного участка для ведения огородничества устанавливается в соответствии с муниципальным правовым актом Большереченского  городского поселения о нормах предоставления земельных участков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3) строку первую столбца третьего таблицы статьи 56 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"Площадь земельного участка для ведения садоводства, дачного хозяйства устанавливается в соответствии с муниципальным правовым актом Большереченского  городского поселения о нормах предоставления земельных участков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Настоящее Решение вступает в силу с момента подписания и подлежит опубликованию в газете "Большереченский муниципальный вестник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      А.А. Ко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09:00Z</dcterms:created>
  <dc:creator>Домаренок</dc:creator>
  <dc:description/>
  <cp:keywords/>
  <dc:language>en-US</dc:language>
  <cp:lastModifiedBy>111</cp:lastModifiedBy>
  <cp:lastPrinted>2016-03-31T19:25:00Z</cp:lastPrinted>
  <dcterms:modified xsi:type="dcterms:W3CDTF">2016-03-31T12:25:00Z</dcterms:modified>
  <cp:revision>22</cp:revision>
  <dc:subject/>
  <dc:title/>
</cp:coreProperties>
</file>