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 апреля 2016 года  № 53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правлении предложения Правительству Омской области о безвозмездной передаче имущества, находящегося в собственности Большереченского городского поселения, в собственность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уководствуясь п. 11 ст. 154 Федерального закона от 22.08.2004 года № 122-ФЗ "О внесении изменений в законодательные акты Российской Федерации и признании утратившими силу некоторых законодательных актов 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Решением Совета Большереченского городского поселения от 09.03.2011 года № 34 "О безвозмездной передаче имущества, находящегося в собственности Большереченского городского поселения Большереченского муниципального района Омской области", Совет Большереченского городского поселения Большереченского муниципального района Ом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Р Е Ш И Л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редложить Правительству Омской области рассмотреть вопрос о </w:t>
      </w:r>
      <w:r>
        <w:rPr>
          <w:sz w:val="28"/>
          <w:szCs w:val="28"/>
        </w:rPr>
        <w:t xml:space="preserve">безвозмездной передаче имущества, находящегося в собственности Большереченского городского поселения, в собственность Омской области согласно приложению к настоящему Решению. 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Администрации Большереченского городского поселения Большереченского муниципального района Омской области подготовить и направить в Министерство имущественных отношений Омской области пакет документов в соответствии с постановлением Правительства РФ от 13.06.2006 г.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Настоящее решение вступает в силу с момента его подписания и подлежит опубликованию</w:t>
      </w:r>
      <w:r>
        <w:rPr>
          <w:sz w:val="28"/>
          <w:szCs w:val="28"/>
        </w:rPr>
        <w:t xml:space="preserve"> в газете "Большереченский муниципальный вестник"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Большерече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</w:t>
        <w:tab/>
        <w:tab/>
        <w:tab/>
        <w:tab/>
        <w:tab/>
        <w:tab/>
        <w:tab/>
        <w:t xml:space="preserve">                   А.А. Кох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68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 xml:space="preserve">Большереченского городского </w:t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поселения от 28.04.2016 г. № 5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мущест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ящегося в собственности Большереченского городского поселения Большереченского муниципального района Омской области, предлагаемый к безвозмездной передаче в собственность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77"/>
        <w:gridCol w:w="2823"/>
        <w:gridCol w:w="2554"/>
        <w:gridCol w:w="2285"/>
        <w:gridCol w:w="30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наименование организации</w:t>
            </w:r>
            <w:hyperlink w:anchor="sub_1111">
              <w:r>
                <w:rPr>
                  <w:rStyle w:val="InternetLink"/>
                  <w:color w:val="000000"/>
                </w:rPr>
                <w:t>*</w:t>
              </w:r>
            </w:hyperlink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Адрес места нахождения организации</w:t>
            </w:r>
            <w:hyperlink w:anchor="sub_1111">
              <w:r>
                <w:rPr>
                  <w:rStyle w:val="InternetLink"/>
                  <w:color w:val="000000"/>
                </w:rPr>
                <w:t>*</w:t>
              </w:r>
            </w:hyperlink>
            <w:r>
              <w:rPr>
                <w:color w:val="000000"/>
              </w:rPr>
              <w:t>, ИНН организаци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муществ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еста нахождения имуществ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изирующие характеристики имущества</w:t>
            </w:r>
            <w:hyperlink w:anchor="sub_1112">
              <w:r>
                <w:rPr>
                  <w:rStyle w:val="InternetLink"/>
                  <w:color w:val="000000"/>
                </w:rPr>
                <w:t>**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оружение – сети канализаци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мская область, Большереченский район, р.п. Большеречье, ул. Зеленая дом 24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тяженность 40,0 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оружение – линия электропереда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мская область, Большереченский район, р.п. Большеречье, ул. Зеленая дом 24А от опоры ВЛ-0,4Кв № 22 до здания приют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тяженность 65,0 м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22:15:00Z</dcterms:created>
  <dc:creator>User</dc:creator>
  <dc:description/>
  <cp:keywords/>
  <dc:language>en-US</dc:language>
  <cp:lastModifiedBy>111</cp:lastModifiedBy>
  <cp:lastPrinted>2016-05-05T13:22:00Z</cp:lastPrinted>
  <dcterms:modified xsi:type="dcterms:W3CDTF">2016-05-05T06:27:00Z</dcterms:modified>
  <cp:revision>7</cp:revision>
  <dc:subject/>
  <dc:title/>
</cp:coreProperties>
</file>