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7 декабря 2016 года № 7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 порядке установления, выплаты и перерасчета пенсии за выслугу лет в администраци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реченского городского поселения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3.05.2016 года N 143-ФЗ</w:t>
        <w:br/>
        <w:t xml:space="preserve">"О внесении изменений в отдельные акты Российской Федерации в части увеличения пенсионного возраста отдельным категориям граждан", руководствуясь Уставом Большереченского городского поселения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ложение о порядке установления, выплаты и перерасчета пенсии за выслугу лет в администрации  Большереченского городского поселения, утвержденного Решением Совета Большереченского городского поселения от 28.05.2010 года № 307, следующие изменения: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пункте 2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в абзаце первом слова "стажа муниципальной службы не менее 15 лет" заменить словами</w:t>
        <w:tab/>
        <w:t>"на день увольнения с муниципальной службы, стажа муниципальной службы,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"О государственном пенсионным обеспечении в Российской Федерации", и при"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в абзаце втором слова "стажа муниципальной службы не менее 15 лет" заменить словами</w:t>
        <w:tab/>
        <w:t>"на день увольнения с муниципальной службы, стажа муниципальной службы,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"О государственном пенсионным обеспечении в Российской Федерации"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в абзаце втором пункта 3 слова "свыше 15 лет" заменить словами "сверх стажа, продолжительность которого для назначении пенсии за выслугу лет в соответствующем году определяется согласно приложению к Федеральному закону от 15 декабря 2001 года № 166-ФЗ "О государственном пенсионным обеспечении в Российской Федерации"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в абзаце первом пункта 4 слова "на трудовую пенсию по старости" заменить словами "на страховую пенсию по старости в соответствии с частью 1 статьи 8 и статьями 30-33 Федерального закона от 28 декабря 2013 года № 400-ФЗ "О страховых пенсиях"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вавшего право на трудовую пенсию по старости в соответствии с Федеральным законом от 17 декабря 2001 г. № 173-ФЗ "О трудовых пенсиях в Российской Федерации").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в пункте 14 слова "Федеральным законом" заменить словами "частью 1 статьи 8 и статьями 9, 30-33 Федерального закона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  лицами,  проходившими  муниципальную  службу,  приобретшими право на пенсию за выслугу лет в соответствии с Положением, и уволенными со службы до 1 января 2017 года, лицами,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, лицами, продолжающими замещать на 1 января 2017 года должности муниципальной службы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законом от 28 декабря 2013 года № 400-ФЗ "О страховых пенсиях", сохраняется право на пенсию за выслугу лет без учета изменений, внесенных настоящим Решением в пункт 2 Полож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1 января 2017 год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А.А. Кесслер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45:00Z</dcterms:created>
  <dc:creator>Домаренок</dc:creator>
  <dc:description/>
  <cp:keywords/>
  <dc:language>en-US</dc:language>
  <cp:lastModifiedBy>user</cp:lastModifiedBy>
  <cp:lastPrinted>2016-12-07T18:43:00Z</cp:lastPrinted>
  <dcterms:modified xsi:type="dcterms:W3CDTF">2016-12-07T12:45:00Z</dcterms:modified>
  <cp:revision>15</cp:revision>
  <dc:subject/>
  <dc:title/>
</cp:coreProperties>
</file>