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марта 2016 года  №  49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работе администрации Большереченского городского поселения  Большереченского муниципального района Омской области за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отчет Главы Большереченского городского поселения о работе администрации Большереченского городского поселения в 2015 году в соответствии с пунктом 11 статьи 27 Устава Большереченского городского поселения, Совет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Большереченского городского поселения о работе администрации Большереченского городского поселения за 2015 год согласно приложению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одлежит опубликованию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  А.А. К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26:00Z</dcterms:created>
  <dc:creator>User</dc:creator>
  <dc:description/>
  <cp:keywords/>
  <dc:language>en-US</dc:language>
  <cp:lastModifiedBy>111</cp:lastModifiedBy>
  <cp:lastPrinted>2016-03-31T19:26:00Z</cp:lastPrinted>
  <dcterms:modified xsi:type="dcterms:W3CDTF">2016-03-31T12:27:00Z</dcterms:modified>
  <cp:revision>14</cp:revision>
  <dc:subject/>
  <dc:title/>
</cp:coreProperties>
</file>