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8  августа 2016 года  №  6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статьи 67 Положения об управлении муниципальной собственностью муниципального образования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Большеречен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Федеральным закон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6.10.2003 г. № 131-ФЗ "Об общих принципах организации местного самоуправления в Российской Федерации"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тменить статью 67 Положения об управлении муниципальной собственностью муниципального образования Большереченского городского поселения Большереченского муниципального района Омской области, утвержденного  решением Совета Большереченского городского поселения от 17.02.2006 года № 4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 утверждении положения об управлении муниципальной собственностью Большереченского городского поселения Большереченского муниципального района Омской области"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А.А. Ко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user</cp:lastModifiedBy>
  <cp:lastPrinted>2016-08-18T19:24:00Z</cp:lastPrinted>
  <dcterms:modified xsi:type="dcterms:W3CDTF">2016-08-18T13:27:00Z</dcterms:modified>
  <cp:revision>23</cp:revision>
  <dc:subject/>
  <dc:title/>
</cp:coreProperties>
</file>