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 апреля 2016 года № 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.п. Большеречье, ул. Красноармейская,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2-21-7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ложение об управлении муниципальной собственностью муниципального образования Большеречен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поселения Большереченского муниципальн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Омской области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Руководствуясь Федеральным закон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29.06.2015 г. № 180-ФЗ "О внесении изменений в Федеральный закон "О приватизации государственного и муниципального имущества",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Дополнить главу 7 Положения об управлении муниципальной собственностью муниципального образования Большереченского городского поселения Большереченского муниципального района Омской области, утвержденного Решением Совета Большереченского городского поселения от 17.02.2006 года № 4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Об утверждении положения об управлении муниципальной собственностью Большереченского городского поселения Большереченского муниципального района Омской области" статьей 61.1 следующего содержания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Статья 61.1 Размещение условий приватизации муниципального имущества в открытом доступе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об условиях приватизации муниципального имущества размещается в открытом доступе в сети "Интернет" в течение десяти дней со дня принятия решения"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 момента его подписания и подлежит опубликованию в газете "Большереченский муниципальный вестник"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          А.А. Ко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8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23:45:00Z</dcterms:created>
  <dc:creator>User</dc:creator>
  <dc:description/>
  <cp:keywords/>
  <dc:language>en-US</dc:language>
  <cp:lastModifiedBy>111</cp:lastModifiedBy>
  <cp:lastPrinted>2016-05-05T13:42:00Z</cp:lastPrinted>
  <dcterms:modified xsi:type="dcterms:W3CDTF">2016-05-05T06:42:00Z</dcterms:modified>
  <cp:revision>14</cp:revision>
  <dc:subject/>
  <dc:title/>
</cp:coreProperties>
</file>