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 ноября 2016 года   №  6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ольшереченского городского  поселения от 12.11.2010 года № 9 "О земельном налоге на территории Большереченского городского поселения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атьей 387 Налогового  Кодекса Российской Федерации Совет Большерече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Большереченского городского поселения от 12 ноября 2010 года № 9 "О земельном налоге на территории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3.1 признать утратившим си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3.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3.4 Отчетными периодами для налогоплательщиков-организаций признаются первый квартал, второй квартал и третий квартал календарного года.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пункте 3.5 слова "и физические лица, являющиеся индивидуальными предпринимателями"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ункт 3.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3.6 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 в соответствии со статьей 389 настоящего Кодекса."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2274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6-11-02T08:29:00Z</cp:lastPrinted>
  <dcterms:modified xsi:type="dcterms:W3CDTF">2016-11-02T02:32:00Z</dcterms:modified>
  <cp:revision>36</cp:revision>
  <dc:subject/>
  <dc:title/>
</cp:coreProperties>
</file>