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февраля 2016 года №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п. Большеречье, ул. Красноармейская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6.10.2003 г. № 131-ФЗ "Об общих принципах организации местного самоуправления в Российской Федерации", Федеральным законом от 12.01.1996 года № 7-ФЗ "О некоммерческих организациях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 статью 24 признать утратившей силу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 статью 25 признать утратившей силу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) статью 32 признать утратившей силу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111</cp:lastModifiedBy>
  <cp:lastPrinted>2016-02-11T16:49:00Z</cp:lastPrinted>
  <dcterms:modified xsi:type="dcterms:W3CDTF">2016-02-11T10:55:00Z</dcterms:modified>
  <cp:revision>12</cp:revision>
  <dc:subject/>
  <dc:title/>
</cp:coreProperties>
</file>