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от  28 апреля 2016 года   №  52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езвозмездной передаче имущества, находящегося в собственности Большереченского городского поселения Большерече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едложение Администрации Большереченского городского поселения, руководствуясь п. 5 ч. 1 ст. 10 Положения об управлении муниципальной собственностью муниципального образования Большереченское городское поселение Большереченского муниципального района Омской области, утвержденного Решением Совета Большереченского городского поселения от 17.02.2006 года № 42, Совет Большереченского городского поселения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еречень имущества, находящегося в собственности Большереченского городского поселения Большереченского муниципального района Омской области, предлагаемый к безвозмездной передаче в собственность Омской област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подписания и подлежит опубликованию в газете "Большереченский муниципальный вестник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 xml:space="preserve">                                       А.А. Ко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городского 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оселения от 28.04.2016 г. № 5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имуще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ящегося в собственности Большереченского городского поселения Большереченского муниципального района Омской области, предлагаемый к безвозмездной передаче в собственность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1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77"/>
        <w:gridCol w:w="2823"/>
        <w:gridCol w:w="2554"/>
        <w:gridCol w:w="2285"/>
        <w:gridCol w:w="30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наименование организации</w:t>
            </w:r>
            <w:hyperlink w:anchor="sub_1111">
              <w:r>
                <w:rPr>
                  <w:rStyle w:val="InternetLink"/>
                  <w:color w:val="000000"/>
                </w:rPr>
                <w:t>*</w:t>
              </w:r>
            </w:hyperlink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Адрес места нахождения организации</w:t>
            </w:r>
            <w:hyperlink w:anchor="sub_1111">
              <w:r>
                <w:rPr>
                  <w:rStyle w:val="InternetLink"/>
                  <w:color w:val="000000"/>
                </w:rPr>
                <w:t>*</w:t>
              </w:r>
            </w:hyperlink>
            <w:r>
              <w:rPr>
                <w:color w:val="000000"/>
              </w:rPr>
              <w:t>, ИНН организац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муществ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а нахождения имуществ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изирующие характеристики имущества</w:t>
            </w:r>
            <w:hyperlink w:anchor="sub_1112">
              <w:r>
                <w:rPr>
                  <w:rStyle w:val="InternetLink"/>
                  <w:color w:val="000000"/>
                </w:rPr>
                <w:t>**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оружение – сети канализаци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мская область, Большереченский район, р.п. Большеречье, ул. Зеленая дом 24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тяженность 40,0 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оружение – линия электропереда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мская область, Большереченский район, р.п. Большеречье, ул. Зеленая дом 24А от опоры ВЛ-0,4Кв № 22 до здания приют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тяженность 65,0 м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41:00Z</dcterms:created>
  <dc:creator>Лаферова</dc:creator>
  <dc:description/>
  <cp:keywords/>
  <dc:language>en-US</dc:language>
  <cp:lastModifiedBy>111</cp:lastModifiedBy>
  <cp:lastPrinted>2016-05-05T13:16:00Z</cp:lastPrinted>
  <dcterms:modified xsi:type="dcterms:W3CDTF">2016-05-05T06:20:00Z</dcterms:modified>
  <cp:revision>9</cp:revision>
  <dc:subject/>
  <dc:title/>
</cp:coreProperties>
</file>