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 июня 2016 года   №  57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 утверждении  Соглашения  о передаче част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оглашение № 442 от 21.06.2016 года между Администрацией Большереченского городского поселения Большереченского муниципального района Омской области и Администрацией Большереченского муниципального района Омской области о передаче осуществления части полномочий органами местного самоуправления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  А.А. К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решению Совета Большеречен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ородского 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21.06.2016  г. №  57</w:t>
            </w:r>
          </w:p>
        </w:tc>
        <w:tc>
          <w:tcPr>
            <w:tcW w:w="5040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firstLine="56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риложение  </w:t>
            </w:r>
          </w:p>
          <w:p>
            <w:pPr>
              <w:pStyle w:val="Heading"/>
              <w:ind w:left="-561" w:firstLine="56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решению Совета Большереченского</w:t>
            </w:r>
          </w:p>
          <w:p>
            <w:pPr>
              <w:pStyle w:val="Heading"/>
              <w:ind w:left="-561" w:firstLine="56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Heading"/>
              <w:ind w:left="-561" w:firstLine="56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22.06.2016 г. № 78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-561" w:right="-1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ГЛАШЕНИЕ № 442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частью 4 статьи 15  Федерального закона от 06.10.2003 года  № 131-ФЗ  «Об общих принципах организации местного самоуправления в Российской Федерации" (далее Федеральный закон) Администрация Большереченского муниципального района Омской области, именуемая в дальнейшем «Сторона 1», в лице Майстепанова Василия Ивановича Главы Большереченского муниципального района Омской области, действующего на основании  Устава Большереченского муниципального района Омской области с одной стороны, и Администрация Большереченского городского поселения Большереченского муниципального района Омской области, именуемая в дальнейшем «Сторона 2», в лице Коха Александра Александровича, Главы Большереченского городского поселения Большереченского муниципального района Омской области, действующей на основании Устава Большереченского городского поселения, с другой стороны, в дальнейшем именуемые Стороны, заключили настоящее Соглашение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Соглашения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в соответствии с Федеральным законом является передача осуществления части полномочий по решению вопросов местного значения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 2 передает, а Сторона 1 принимает к исполнению полномочия по решению вопросов местного значения предусмотренные пунктом 5 части 1 статьи 14 Федерального закона, по осуществлению дорожной деятельности в отношении автомобильной дороги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50 лет ВЛКСМ (52-203-551 ОП МП 9) в части ремонта асфальтобетонного покрытия тротуара указанных выше автомобильной дороги, в соответствии с прилагаемой схемой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Пролетарская (52-203-551 ОП МП 14) в части ремонта асфальтобетонного покрытия указанной выше автомобильной дороги, в соответствии с прилагаемой схемой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Палтусова (52-203-551 ОП МП 33) в части ремонта асфальтобетонного покрытия тротуара и исправления профиля указанной выше автомобильной дороги, в соответствии с прилагаемой схемой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Рабочая (52-203-551 ОП МП 30) в части ремонта асфальтобетонного покрытия указанной выше автомобильной дороги, в соответствии с прилагаемой схемой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50 лет ВЛКСМ (52-203-551 ОП МП 9) в части устройства автостоянки указанной выше автомобильной дороги, в соответствии с прилагаемой схемой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Шелковниковой (52-203-551 ОП МП 18) в части устройства автостоянки указанной выше автомобильной дороги, в соответствии с прилагаемой схемой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Советов (52-203-551 ОП МП 10) в части ремонта асфальтобетонного покрытия указанных выше автомобильной дороги, в соответствии с прилагаемой схемой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Красноармейская (52-203-551 ОП МП 3) в части ремонта асфальтобетонного покрытия указанных выше автомобильной дороги, в соответствии с прилагаемой схемой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 настоящей статье схемы ремонта автомобильных дорог являются неотъемлемой часть настоящего соглашения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Финансовое обеспечение предмета Соглашения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ализация полномочий, передаваемых по настоящему Соглашению, осуществляется за счет межбюджетных трансфертов (далее цена соглашения), предоставляемых из бюджета Стороны 2   в бюджет Стороны 1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цены соглашения определяется и устанавливается сторонами, исходя из прогнозируемого объема средств, необходимых для полного и своевременного исполнения указанных в статье 1 настоящего Соглашения полномочий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ем цены соглашения составляет 300 122 (триста тысяч сто двадцать два) рублей.</w:t>
      </w:r>
    </w:p>
    <w:p>
      <w:pPr>
        <w:pStyle w:val="Normal"/>
        <w:ind w:left="-561" w:right="-182" w:firstLine="709"/>
        <w:jc w:val="both"/>
        <w:rPr/>
      </w:pPr>
      <w:r>
        <w:rPr/>
        <w:t>4. Перечисление цены соглашения осуществляется частями или единовременно, согласно утвержденного кассового плана на текущий год.</w:t>
      </w:r>
    </w:p>
    <w:p>
      <w:pPr>
        <w:pStyle w:val="Normal"/>
        <w:ind w:left="-561" w:right="-182" w:firstLine="709"/>
        <w:jc w:val="both"/>
        <w:rPr/>
      </w:pPr>
      <w:r>
        <w:rPr/>
        <w:t>5. Для осуществления переданных в соответствии с указанным соглашением полномочий Сторона 1 имеет право дополнительно использовать собственные материальные ресурсы и финансовые средства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Обязательства Сторон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настоящего Соглашения Стороны принимают на себя следующие обязательства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2 обязуется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в полном объеме передать финансовые средства, указанные в пункте 3 статьи 2, в соответствии с пунктом 4 статьи 2  настоящего Соглашения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необходимую информационно-методическую помощь по вопросам выполнения Стороной 1 обязательств по осуществлению полномочий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1 обязуется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необходимые условия для осуществления Стороной 2 всесторонней и полной проверки и контроля за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екращения исполнения полномочий передать эти полномочия Стороне 2 одновременно с передачей полученных для их осуществления финансовых ресурсов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Права Сторон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 2 вправе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выполнения или ненадлежащего выполнения Стороной 1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 1 вправе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предложения по совершенствованию системы реализации полномочий, выполняемых в рамках настоящего Соглаш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Статья 5. Основания и порядок прекращения соглаш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1. Настоящее Соглашение прекращается по истечении срока его действ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2. Настоящее Соглашение может быть досрочно прекращено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1) по соглашению Сторон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2) в одностороннем порядке без обращения в суд в случа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изменения законодательств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если осуществление полномочий становится невозможным, либо при сложившихся условиях эти полномочия могут быть наиболее эффективно осуществлены Стороной 2 самостоятельн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4. При прекращении настоящего Соглашения, в том числе досрочном, Сторона 1 возвращает неиспользованные материальные и финансовые сре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Статья 6. Ответственность Сторон</w:t>
      </w:r>
    </w:p>
    <w:p>
      <w:pPr>
        <w:pStyle w:val="Normal"/>
        <w:ind w:left="-540" w:firstLine="720"/>
        <w:jc w:val="both"/>
        <w:rPr/>
      </w:pPr>
      <w:r>
        <w:rPr/>
        <w:t xml:space="preserve">1.  В случае несвоевременного перечисления цены соглашения, предусмотренных пунктом 4 статьи 2 настоящего Соглашения, с лицевого счета Стороны 2  взимаются пени   в размере 1/300 действующей ставки рефинансирования Центрального банка Российской Федерации за каждый день просрочки в доход бюджета Стороны 1 на единый счет  бюджета 40204810200000120483. 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несвоевременного и (или) неполного исполнения обязательств, перечисленных в статье 1 настоящего Соглашения, Сторона 1 уплачивает Стороне 2 неустойку в размере 1/30 от ежемесячного объема цены соглашения, предусмотренных статьей 3 настоящего Соглашения,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Статья 7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2. 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Статья 8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1. Настоящее Соглашение вступает в силу с момента подписания и действует по 31 декабря 2016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 xml:space="preserve"> </w:t>
      </w:r>
      <w:r>
        <w:rPr/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4. Иные соглашения, ранее заключенные сторонами по тому же предмету утрачивают силу с момента вступления в законную силу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5. Настояще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left="-561" w:right="-182" w:hanging="0"/>
        <w:rPr/>
      </w:pPr>
      <w:r>
        <w:rPr/>
        <w:t xml:space="preserve"> </w:t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786"/>
      </w:tblGrid>
      <w:tr>
        <w:trPr/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/>
              <w:t>Глава Большереч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В.И. Майстепан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Глава 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  <w:t xml:space="preserve">____________А.А. Кох 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/>
              <w:t>21.06.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21.06.2016 г.</w:t>
            </w:r>
          </w:p>
        </w:tc>
      </w:tr>
    </w:tbl>
    <w:p>
      <w:pPr>
        <w:pStyle w:val="Normal"/>
        <w:ind w:left="-561" w:right="-182" w:hanging="0"/>
        <w:rPr/>
      </w:pPr>
      <w:r>
        <w:rPr/>
        <w:t xml:space="preserve">м.п.                                                                                </w:t>
        <w:tab/>
        <w:tab/>
        <w:t>м.п.</w:t>
      </w:r>
    </w:p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33:00Z</dcterms:created>
  <dc:creator>User</dc:creator>
  <dc:description/>
  <cp:keywords/>
  <dc:language>en-US</dc:language>
  <cp:lastModifiedBy>111</cp:lastModifiedBy>
  <cp:lastPrinted>2016-06-22T15:23:00Z</cp:lastPrinted>
  <dcterms:modified xsi:type="dcterms:W3CDTF">2016-07-19T10:45:00Z</dcterms:modified>
  <cp:revision>33</cp:revision>
  <dc:subject/>
  <dc:title/>
</cp:coreProperties>
</file>