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марта 2016 года  №  46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О нормах предоставления земельных участков на территории Большереченского городского поселения Большереченского муниципального района Омской области</w:t>
      </w:r>
    </w:p>
    <w:p>
      <w:pPr>
        <w:pStyle w:val="ConsPlus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В соответствии с Правилами землепользования и застройки Большереченского городского поселение Большереченского муниципального района Омской области, утвержденными Решением Совета Большереченского городского поселения Большереченского муниципального района Омской области от 12.05.2011 года № 42 "О правилах землепользования и застройки Большереченского городского поселения", </w:t>
      </w:r>
      <w:r>
        <w:rPr>
          <w:rFonts w:cs="Times New Roman" w:ascii="Times New Roman" w:hAnsi="Times New Roman"/>
          <w:color w:val="000000"/>
        </w:rPr>
        <w:t>РЕШИЛ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1. Установить предельные (максимальные и минимальные) размеры земельных участков:</w:t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26"/>
        <w:gridCol w:w="2511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ид использования земельного участка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предельных параметров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инимально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аксимально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ые жилые дома с прилегающими земельными участками (не более 3 этажей), кв.м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многоквартирные жилые дома малой этажности (1-4 этажа), кв.м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личные подсобные хозяйства, кв.м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ведения огородничества, кв.м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 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ведения садоводства, дачного хозяйства, кв.м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 500</w:t>
            </w:r>
          </w:p>
        </w:tc>
      </w:tr>
    </w:tbl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2. Земельные участки, полученные гражданами до принятия настоящего Решения, в том числе сверх установленных предельных размеров, и используемые ими для ведения личного подсобного хозяйства и индивидуального жилищного строительства, закрепить по фактически занимаемой площади.</w:t>
      </w:r>
    </w:p>
    <w:p>
      <w:pPr>
        <w:pStyle w:val="ConsPlusNormal"/>
        <w:ind w:firstLine="540"/>
        <w:jc w:val="both"/>
        <w:rPr>
          <w:color w:val="FF0000"/>
          <w:szCs w:val="24"/>
        </w:rPr>
      </w:pPr>
      <w:r>
        <w:rPr>
          <w:color w:val="000000"/>
          <w:szCs w:val="24"/>
        </w:rPr>
        <w:t>3. Настоящее</w:t>
      </w:r>
      <w:r>
        <w:rPr>
          <w:szCs w:val="24"/>
        </w:rPr>
        <w:t xml:space="preserve"> Решение подлежит официальному опубликованию в газете "Большереченский муниципальный вестник". 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4. Настоящее решение вступает в силу со дня официального опубликования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/>
        <w:t>Глава Большеречен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 xml:space="preserve">                           А.А. Ко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3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39:00Z</dcterms:created>
  <dc:creator>Домаренок</dc:creator>
  <dc:description/>
  <cp:keywords/>
  <dc:language>en-US</dc:language>
  <cp:lastModifiedBy>111</cp:lastModifiedBy>
  <cp:lastPrinted>2016-04-19T16:11:00Z</cp:lastPrinted>
  <dcterms:modified xsi:type="dcterms:W3CDTF">2016-04-19T09:17:00Z</dcterms:modified>
  <cp:revision>33</cp:revision>
  <dc:subject/>
  <dc:title/>
</cp:coreProperties>
</file>