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9 января 2016 года  №  3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п. Большеречье, ул. Красноармейская,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л.2-21-76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границы территории, на которой может быть создана народная дружина в Большереченском городском поселени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"Об общих принципах организации местного самоуправления в Российской Федерации", Федеральным законом от 02.04.2014 N 44-ФЗ "Об участии граждан в охране общественного порядка", Совет Большереченского город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границы территории, на которой может быть создана народная дружина в Большереченском городском поселении, в границах муниципального образования Большереченского городского поселения Большереченского муниципального района Омской области, утвержд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мской области от 30 июля 2004 года № 548-ОЗ "О границах и статусе муниципальных образований Омской области"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с момента его подписания и подлежит опубликованию в газете "Большереченский муниципальный вестник"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Большереченског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ского поселения                                                    </w:t>
        <w:tab/>
        <w:t xml:space="preserve">                             А.А. Кох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A8754F85511B50FBC72652644665A1EB7C35E9B271A15EFD3C7A76A81C4630Z1F3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3:11:00Z</dcterms:created>
  <dc:creator>ELENA</dc:creator>
  <dc:description/>
  <cp:keywords/>
  <dc:language>en-US</dc:language>
  <cp:lastModifiedBy>111</cp:lastModifiedBy>
  <cp:lastPrinted>2016-02-02T14:41:00Z</cp:lastPrinted>
  <dcterms:modified xsi:type="dcterms:W3CDTF">2016-02-02T09:34:00Z</dcterms:modified>
  <cp:revision>7</cp:revision>
  <dc:subject/>
  <dc:title/>
</cp:coreProperties>
</file>