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 ноября 2016  года   №  67</w:t>
      </w:r>
    </w:p>
    <w:p>
      <w:pPr>
        <w:pStyle w:val="Normal"/>
        <w:rPr>
          <w:color w:val="000000"/>
        </w:rPr>
      </w:pPr>
      <w:r>
        <w:rPr>
          <w:color w:val="000000"/>
        </w:rPr>
        <w:t>р.п. Большеречье, ул. Красноармейская,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л.2-21-76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я в Положение о муниципальной службе в Большереченском городском поселении Большеречен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района Омской области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/>
          <w:b/>
          <w:iCs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ab/>
        <w:t xml:space="preserve">Руководствуясь Федеральным закон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30.06.2016 года N 224-ФЗ</w:t>
        <w:br/>
        <w:t xml:space="preserve">"О внесении изменений в Федеральный закон "О государственной гражданской службе Российской Федерации" и Федеральный закон "О муниципальной службе в Российской Федерации".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Положение о муниципальной службе в Большереченском городском поселении Большереченского муниципального района Омской области, утвержденного Решением Большереченского городского поселения от 27.02.2008 года № 153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</w:t>
      </w:r>
      <w:bookmarkStart w:id="0" w:name="sub_1310"/>
      <w:r>
        <w:rPr>
          <w:sz w:val="28"/>
          <w:szCs w:val="28"/>
        </w:rPr>
        <w:t>Дополнить статьей 9.1.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"Статья 9.1.</w:t>
      </w:r>
      <w:r>
        <w:rPr/>
        <w:t xml:space="preserve"> </w:t>
      </w:r>
      <w:r>
        <w:rPr>
          <w:sz w:val="28"/>
          <w:szCs w:val="28"/>
        </w:rPr>
        <w:t>Представление сведений о размещении информации в информационно-телекоммуникационной сети "Интернет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, представителю нанимателя представля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гражданин, претендующий на замещение должности муниципальной службы, - при поступлении на службу за три календарных года, предшествующих году поступления на муниципальную служб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й служащий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ведения, указанные в части 1 настоящей статьи,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- не позднее 1 апреля года, следующего за отчетным. Сведения, указанные в части 1 настоящей статьи, представляются по форме, установленной Прави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 решению представителя нанимателя уполномоченные им муниципальные служащие осуществляют обработку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"Интернет", а также проверку достоверности и полноты сведений, предусмотренных частью 1 настоящей статьи."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подлежит опубликованию в газете "Большереченский муниципальный вестник"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поселения                                                     </w:t>
        <w:tab/>
        <w:t xml:space="preserve">                    А.А. Кох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12:00Z</dcterms:created>
  <dc:creator>Домаренок</dc:creator>
  <dc:description/>
  <cp:keywords/>
  <dc:language>en-US</dc:language>
  <cp:lastModifiedBy>user</cp:lastModifiedBy>
  <cp:lastPrinted>2016-11-02T08:25:00Z</cp:lastPrinted>
  <dcterms:modified xsi:type="dcterms:W3CDTF">2016-11-02T02:27:00Z</dcterms:modified>
  <cp:revision>7</cp:revision>
  <dc:subject/>
  <dc:title/>
</cp:coreProperties>
</file>