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ноября 2016 года  № 7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19 ноября по 31 декабря 2016 года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9 ноября 2016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user</cp:lastModifiedBy>
  <cp:lastPrinted>2016-11-18T15:29:00Z</cp:lastPrinted>
  <dcterms:modified xsi:type="dcterms:W3CDTF">2016-11-18T09:33:00Z</dcterms:modified>
  <cp:revision>18</cp:revision>
  <dc:subject/>
  <dc:title/>
</cp:coreProperties>
</file>