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3 мая 2016 года  №  5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направлением на повышение квалификации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ложить полномочия Главы Большереченского городского поселения на период командировки на главного специалиста Администрации Большереченского городского поселения Кесслера Александра Александровича с 24 мая по 27 мая (включительно) 2016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А.А. Ко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3:13:00Z</dcterms:created>
  <dc:creator>User</dc:creator>
  <dc:description/>
  <cp:keywords/>
  <dc:language>en-US</dc:language>
  <cp:lastModifiedBy>111</cp:lastModifiedBy>
  <cp:lastPrinted>2016-05-23T11:21:00Z</cp:lastPrinted>
  <dcterms:modified xsi:type="dcterms:W3CDTF">2016-05-23T04:26:00Z</dcterms:modified>
  <cp:revision>19</cp:revision>
  <dc:subject/>
  <dc:title/>
</cp:coreProperties>
</file>