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августа 2016 года   №  61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ольшереченского городского  поселения от 12.11.2010 года № 9 "О земельном налоге на территории Большереченского городского поселения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дпунктом 1 пункта 1 статьи 394 Налогового  Кодекса Российской Федерации Совет Большереченского городского поселения   Большереченского   муниципального  района   Омской  области</w:t>
      </w:r>
      <w:r>
        <w:rPr>
          <w:rFonts w:cs="Times New Roman" w:ascii="Times New Roman" w:hAnsi="Times New Roman"/>
          <w:sz w:val="28"/>
          <w:szCs w:val="28"/>
        </w:rPr>
        <w:t xml:space="preserve">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Большереченского городского поселения от 12 ноября 2010 года № 9 "О земельном налоге на территории Большереченского городского поселения Большереченского муниципального района Омской области"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добавить в  таблицу раздела 2 строку 2.5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2274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user</cp:lastModifiedBy>
  <cp:lastPrinted>2016-08-18T19:31:00Z</cp:lastPrinted>
  <dcterms:modified xsi:type="dcterms:W3CDTF">2016-08-18T13:31:00Z</dcterms:modified>
  <cp:revision>34</cp:revision>
  <dc:subject/>
  <dc:title/>
</cp:coreProperties>
</file>