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8 ноября 2016 года   №  71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 утверждении  Соглашения  о передаче част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частью 4 статьи 15 Федерального закона от 06.10.2003 года № 131-ФЗ "Об общих принципах организации местного самоуправления в Российской Федерации", Уставом Большереченского городского поселения Совет Большереченского городского поселения Большереченского муниципального района Ом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оглашение № 455 от 01.11.2016 года между Администрацией Большереченского городского поселения Большереченского муниципального района Омской области и Администрацией Большереченского муниципального района Омской области о передаче осуществления части полномочий органами местного самоуправления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 1 января 2017 года и подлежит опубликованию в газете "Большереченский муниципальный вестник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      А.А. Ко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6076"/>
      </w:tblGrid>
      <w:tr>
        <w:trPr/>
        <w:tc>
          <w:tcPr>
            <w:tcW w:w="4209" w:type="dxa"/>
            <w:tcBorders/>
          </w:tcPr>
          <w:p>
            <w:pPr>
              <w:pStyle w:val="Heading"/>
              <w:widowControl w:val="false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родского  поселения</w:t>
            </w:r>
          </w:p>
          <w:p>
            <w:pPr>
              <w:pStyle w:val="Heading"/>
              <w:widowControl w:val="false"/>
              <w:tabs>
                <w:tab w:val="clear" w:pos="708"/>
                <w:tab w:val="left" w:pos="72" w:leader="none"/>
              </w:tabs>
              <w:ind w:right="-28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18.11.2016 г. № 71</w:t>
            </w:r>
          </w:p>
        </w:tc>
        <w:tc>
          <w:tcPr>
            <w:tcW w:w="6076" w:type="dxa"/>
            <w:tcBorders/>
          </w:tcPr>
          <w:p>
            <w:pPr>
              <w:pStyle w:val="Heading"/>
              <w:widowControl w:val="false"/>
              <w:tabs>
                <w:tab w:val="clear" w:pos="708"/>
                <w:tab w:val="left" w:pos="720" w:leader="none"/>
              </w:tabs>
              <w:ind w:left="543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widowControl w:val="false"/>
              <w:ind w:left="543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widowControl w:val="false"/>
              <w:ind w:left="543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Heading"/>
              <w:widowControl w:val="false"/>
              <w:tabs>
                <w:tab w:val="clear" w:pos="708"/>
                <w:tab w:val="left" w:pos="720" w:leader="none"/>
              </w:tabs>
              <w:ind w:left="543" w:right="-288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16.11.2016 г. № 107</w:t>
            </w:r>
          </w:p>
        </w:tc>
      </w:tr>
    </w:tbl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ind w:left="-561" w:right="-182" w:hanging="0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p>
      <w:pPr>
        <w:pStyle w:val="Normal"/>
        <w:autoSpaceDE w:val="false"/>
        <w:ind w:left="-561" w:right="-182" w:hanging="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jc w:val="center"/>
        <w:rPr>
          <w:spacing w:val="1"/>
        </w:rPr>
      </w:pPr>
      <w:r>
        <w:rPr>
          <w:spacing w:val="1"/>
        </w:rPr>
        <w:t>СОГЛАШЕНИЕ № 455</w:t>
      </w:r>
    </w:p>
    <w:p>
      <w:pPr>
        <w:pStyle w:val="Normal"/>
        <w:widowControl w:val="false"/>
        <w:autoSpaceDE w:val="false"/>
        <w:jc w:val="center"/>
        <w:rPr/>
      </w:pPr>
      <w:r>
        <w:rPr/>
        <w:t>о передаче части полномочий органами местного самоупр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182" w:firstLine="720"/>
        <w:jc w:val="both"/>
        <w:rPr/>
      </w:pPr>
      <w:r>
        <w:rPr/>
        <w:t>В соответствии счастью 4 статьи 15  Федерального закона от 06.10.2003 года  № 131-ФЗ  «Об общих принципах организации местного самоуправления в Российской Федерации" (далее Федеральный закон) Администрация Большереченского городского поселения Большереченского муниципального района Омской области, именуемая в дальнейшем «Сторона 1», в лице Коха Александра Александровича, Главы Большереченского городского поселения Большереченского муниципального района Омской области, действующей на основании Устава Большереченского городского поселения с одной стороны, и Администрация Большереченского муниципального района Омской области, именуемая в дальнейшем «Сторона 2», в лице Майстепанова Василия Ивановича, Главы Большереченского муниципального района Омской области, действующего на основании  Устава Большереченского муниципального района Омской области, в дальнейшем именуемые Стороны, заключили настоящее Соглашение о нижеследующем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rPr>
          <w:b/>
          <w:b/>
        </w:rPr>
      </w:pPr>
      <w:r>
        <w:rPr>
          <w:b/>
        </w:rPr>
        <w:t>Статья 1. Предмет Соглашения</w:t>
      </w:r>
    </w:p>
    <w:p>
      <w:pPr>
        <w:pStyle w:val="Normal"/>
        <w:widowControl w:val="false"/>
        <w:autoSpaceDE w:val="false"/>
        <w:ind w:right="5" w:firstLine="540"/>
        <w:jc w:val="both"/>
        <w:rPr/>
      </w:pPr>
      <w:r>
        <w:rPr>
          <w:color w:val="000000"/>
        </w:rPr>
        <w:t xml:space="preserve">1. Предметом настоящего Соглашения </w:t>
      </w:r>
      <w:r>
        <w:rPr/>
        <w:t xml:space="preserve">в соответствии с Федеральным законом </w:t>
      </w:r>
      <w:r>
        <w:rPr>
          <w:color w:val="000000"/>
        </w:rPr>
        <w:t xml:space="preserve">является передача осуществления части полномочий </w:t>
      </w:r>
      <w:r>
        <w:rPr/>
        <w:t>по решению вопросов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/>
        <w:t>2. Сторона 2 передает, а Сторона 1 принимает к исполнению следующие полномочия по решению вопросов местного значения</w:t>
      </w:r>
      <w:bookmarkStart w:id="0" w:name="sub_140104"/>
      <w:r>
        <w:rPr/>
        <w:t xml:space="preserve"> установленного п. 14 части 1 статьи 15 в </w:t>
      </w:r>
      <w:bookmarkStart w:id="1" w:name="sub_140106"/>
      <w:r>
        <w:rPr/>
        <w:t>части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widowControl w:val="false"/>
        <w:autoSpaceDE w:val="false"/>
        <w:ind w:right="5" w:firstLine="540"/>
        <w:jc w:val="both"/>
        <w:rPr/>
      </w:pPr>
      <w:bookmarkStart w:id="2" w:name="sub_141015"/>
      <w:bookmarkEnd w:id="2"/>
      <w:r>
        <w:rPr/>
        <w:t xml:space="preserve">3. Сторона 1 передает, а Сторона 2 принимает к исполнению следующие полномочия по решению вопросов </w:t>
      </w:r>
      <w:r>
        <w:rPr>
          <w:color w:val="000000"/>
        </w:rPr>
        <w:t>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1. п.</w:t>
      </w:r>
      <w:r>
        <w:rPr/>
        <w:t>12 ч. 1 статьи 14 в части создания условий для организации досуга и обеспечения жителей поселения услугами организаций куль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п. 14 ч. 1 статьи 14 в части обеспечения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3.3. п.30 ч.1 статьи 14 в части организации и осуществлении мероприятий по работе с детьми и молодежью в посел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п. 4 ч. 1 статьи 14 в части организация в границах поселения теплоснабжения населения,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5. п. 6 ч. 1 статьи 14 в части обеспечения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я условий для жилищного строительства, осуществления муниципального жилищного контроля,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6. п. 20 ч. 1 статьи 14 в части утверждения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осуществление в случаях, предусмотренных Градостроительн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>
          <w:b/>
          <w:b/>
        </w:rPr>
      </w:pPr>
      <w:bookmarkStart w:id="3" w:name="sub_141015"/>
      <w:bookmarkEnd w:id="0"/>
      <w:bookmarkEnd w:id="1"/>
      <w:bookmarkEnd w:id="3"/>
      <w:r>
        <w:rPr>
          <w:b/>
        </w:rPr>
        <w:t>Статья 2. Финансовое обеспечение предмета Соглашения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1. Реализация полномочий, передаваемых по настоящему Соглашению, осуществляется за счет межбюджетных трансферт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2. Межбюджетные трансферты предоставляются из бюджета Стороны 2  в бюджет Стороны 1 для решения вопросов местного значения указанных в пункте 2 статьи 1 настоящего соглаш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Межбюджетные трансферты предоставляются из бюджета Стороны 1  в бюджет Стороны 2 для решения вопросов местного значения указанных в пункте 3 статьи 1 настоящего соглаш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3. Объем межбюджетных трансфертов определяется и устанавливается сторонами, исходя из прогнозируемого объема средств, необходимых для полного и своевременного исполнения перечисленных в статье 1 настоящего Соглашения полномочий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right="5" w:hanging="0"/>
        <w:jc w:val="both"/>
        <w:rPr/>
      </w:pPr>
      <w:r>
        <w:rPr/>
        <w:tab/>
        <w:tab/>
        <w:t>4.Объем межбюджетных трансфертов предназначенных для исполнения Стороной 1 согласно п.2 ст.1 настоящего Соглашения составляет 600577,00 рублей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right="5" w:firstLine="709"/>
        <w:jc w:val="both"/>
        <w:rPr/>
      </w:pPr>
      <w:r>
        <w:rPr/>
        <w:t xml:space="preserve"> </w:t>
      </w:r>
      <w:r>
        <w:rPr/>
        <w:t xml:space="preserve">5. Объем межбюджетных трансфертов предназначенных для исполнения Стороной 2 составляет 1867283,00  рублей, в том числе: 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right="5" w:hanging="0"/>
        <w:jc w:val="both"/>
        <w:rPr/>
      </w:pPr>
      <w:r>
        <w:rPr/>
        <w:tab/>
        <w:t xml:space="preserve">на финансирование переданных полномочий согласно пп. 3.1 п.3 ст.1 настоящего Соглашения в размере 638788,00 рублей,  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right="5" w:hanging="0"/>
        <w:jc w:val="both"/>
        <w:rPr/>
      </w:pPr>
      <w:r>
        <w:rPr/>
        <w:tab/>
        <w:t xml:space="preserve">на финансирование переданных полномочий согласно пп.3.2 п.3 ст.1 настоящего Соглашения в размере 81314,00 рублей, 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right="5" w:hanging="0"/>
        <w:jc w:val="both"/>
        <w:rPr/>
      </w:pPr>
      <w:r>
        <w:rPr/>
        <w:tab/>
        <w:t xml:space="preserve">на финансирование переданных полномочий согласно пп.3.3 п.3 ст.1 настоящего Соглашения в размере 140940,00. рублей.  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right="5" w:hanging="0"/>
        <w:jc w:val="both"/>
        <w:rPr/>
      </w:pPr>
      <w:r>
        <w:rPr/>
        <w:tab/>
        <w:tab/>
        <w:t xml:space="preserve">на финансирование переданных полномочий согласно пп.3.4 п.3 ст.1 настоящего Соглашения в размере 600000 рублей.  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right="5" w:hanging="0"/>
        <w:jc w:val="both"/>
        <w:rPr/>
      </w:pPr>
      <w:r>
        <w:rPr/>
        <w:tab/>
        <w:t xml:space="preserve">на финансирование переданных полномочий согласно пп.3.5 п.3 ст.1 настоящего Соглашения в размере 220701,00 рублей.  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right="5" w:hanging="0"/>
        <w:jc w:val="both"/>
        <w:rPr/>
      </w:pPr>
      <w:r>
        <w:rPr/>
        <w:tab/>
        <w:t xml:space="preserve">на финансирование переданных полномочий согласно пп.3.6 п.3 ст.1 настоящего Соглашения в размере  185540,00 рублей.  </w:t>
      </w:r>
    </w:p>
    <w:p>
      <w:pPr>
        <w:pStyle w:val="Normal"/>
        <w:widowControl w:val="false"/>
        <w:autoSpaceDE w:val="false"/>
        <w:ind w:right="5" w:firstLine="709"/>
        <w:jc w:val="both"/>
        <w:rPr/>
      </w:pPr>
      <w:r>
        <w:rPr/>
        <w:t>6. Перечисление межбюджетных трансфертов осуществляется ежемесячно равными частями не позднее  10 числа в размере 1/12 от объема межбюджетных трансфертов, установленного в пунктах 4,5  настоящей стать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rPr>
          <w:b/>
          <w:b/>
        </w:rPr>
      </w:pPr>
      <w:r>
        <w:rPr>
          <w:b/>
        </w:rPr>
        <w:t>Статья 3. Обязательства Сторон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В целях реализации настоящего Соглашения Стороны принимают на себя следующие обязательств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rPr/>
      </w:pPr>
      <w:r>
        <w:rPr/>
        <w:t>3.1. Сторона 2 обязуетс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- своевременно и в полном объеме передать финансовые средства, указанные в пункте 4 статьи 2, в соответствии с п.6 ст.2  настоящего Соглашения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- оказывать необходимую информационно-методическую помощь по  вопросам выполнения Стороной 1 обязательств по осуществлению полномочи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- в полном объеме и своевременно выполнять обязательства по осуществлению переданных полномочий в соответствии с настоящим Соглашением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- создавать необходимые условия для осуществления Стороной 1 всесторонней и полной проверки и контроля за выполнением обязательств по настоящему Соглашению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- в случае прекращения исполнения полномочий передать эти полномочия Стороне 1 одновременно с передачей полученных для их осуществления финансовых ресурс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rPr/>
      </w:pPr>
      <w:r>
        <w:rPr/>
        <w:t>3.2. Сторона 1 обязуетс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- в полном объеме и своевременно выполнять обязательства по осуществлению переданных полномочий в соответствии с настоящим Соглашением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- создавать необходимые условия для осуществления Стороной 2 всесторонней и полной проверки и контроля за выполнением обязательств по настоящему Соглашению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- в случае прекращения исполнения полномочий передать эти полномочия Стороне 2 одновременно с передачей полученных для их осуществления финансовых ресурсов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- своевременно и в полном объеме передать финансовые средства, указанные в пункте 5 статьи 2, в соответствии с п.6 ст.2  настоящего Соглашения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- оказывать необходимую информационно-методическую помощь по  вопросам выполнения Стороной 2 обязательств по осуществлению полномоч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rPr>
          <w:b/>
          <w:b/>
        </w:rPr>
      </w:pPr>
      <w:r>
        <w:rPr>
          <w:b/>
        </w:rPr>
        <w:t>Статья 4. Права Сторон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rPr/>
      </w:pPr>
      <w:r>
        <w:rPr/>
        <w:t>Стороны вправе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- 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- в случае невыполнения или ненадлежащего выполнения другой стороной  обязательств по осуществлению полномочий, которыми наделяется исполнитель, истребовать в судебном порядке не использованные по назначению финансовые сред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- вносить предложения по совершенствованию системы реализации полномочий, выполняемых в рамках настоящего Соглашения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>
          <w:b/>
          <w:b/>
        </w:rPr>
      </w:pPr>
      <w:r>
        <w:rPr>
          <w:b/>
        </w:rPr>
        <w:t>Статья 5. Основания и порядок прекращения соглаше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1. Настоящее Соглашение прекращается по истечении срока его действ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2. Настоящее Соглашение может быть досрочно прекращено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1) по соглашению Сторон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2) в одностороннем порядке без обращения в суд в случа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изменения законодательств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если осуществление полномочий становится невозможным, либо при сложившихся условиях эти полномочия могут быть наиболее эффективно осуществлены другой стороной настоящего соглашения самостоятельн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3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получения указанного уведомл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4. При прекращении настоящего Соглашения, в том числе досрочном, Стороны возвращают неиспользованные материальные и финансовые средств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>
          <w:b/>
          <w:b/>
        </w:rPr>
      </w:pPr>
      <w:r>
        <w:rPr>
          <w:b/>
        </w:rPr>
        <w:t>Статья 6. Ответственность Сторон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1.  В случае несвоевременного перечисления межбюджетных трансфертов, предусмотренных пунктом 4 статьи 2 настоящего Соглашения, с лицевого счета Стороны 2  взимаются пени в размере 1/300  действующей ставки рефинансирования Центрального банка Российской Федерации за каждый день просрочки в доход бюджета Стороны 1 на единый счет  бюджета 40204810200000120483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2. В случае несвоевременного и (или) неполного исполнения обязательств, перечисленных в п.2 статьи 1 настоящего Соглашения, Сторона 1 уплачивает Стороне 2 неустойку в размере 1/30 от ежемесячного объема межбюджетных трансфертов, предусмотренных статьей 3 настоящего Соглашения, за каждый день просрочки исполнения обязательст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3.  В случае несвоевременного перечисления межбюджетных трансфертов, предусмотренных пунктом 5 статьи 2 настоящего Соглашения, с лицевого счета Стороны 1  взимаются пени в размере 1/300  действующей ставки рефинансирования Центрального банка Российской Федерации за каждый день просрочки в доход бюджета Стороны 2 на единый счет  бюджета 40204810700000390483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4. В случае несвоевременного и (или) неполного исполнения обязательств, перечисленных в пункте 3 статьи 1 настоящего Соглашения, Сторона 1 уплачивает Стороне 2 неустойку в размере 1/30 от ежемесячного объема межбюджетных трансфертов, предусмотренных статьей 3 настоящего Соглашения, за каждый день просрочки исполнения обязательст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>
          <w:b/>
          <w:b/>
        </w:rPr>
      </w:pPr>
      <w:r>
        <w:rPr>
          <w:b/>
        </w:rPr>
        <w:t>Статья 7. Порядок разрешения споро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2. В случае не достижения соглашения спор подлежит рассмотрению Арбитражным судом Омской области в соответствии с законодательств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>
          <w:b/>
          <w:b/>
        </w:rPr>
      </w:pPr>
      <w:r>
        <w:rPr>
          <w:b/>
        </w:rPr>
        <w:t>Статья 8. Заключительные услов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1. Настоящее Соглашение вступает в силу с 1 января 2017 года и действует по 31 декабря 2017 го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3. Иные соглашения, ранее заключенные сторонами по тому же предмету утрачивают силу с момента вступления в законную силу настоящего соглаш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4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-182" w:firstLine="540"/>
        <w:jc w:val="both"/>
        <w:rPr/>
      </w:pPr>
      <w:r>
        <w:rPr/>
        <w:t>5. Настоящее Соглашение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Большереченского городского поселения. Все экземпляры имеют равную юридическую сил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-182" w:firstLine="540"/>
        <w:jc w:val="both"/>
        <w:rPr/>
      </w:pPr>
      <w:r>
        <w:rPr/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4681"/>
      </w:tblGrid>
      <w:tr>
        <w:trPr/>
        <w:tc>
          <w:tcPr>
            <w:tcW w:w="50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Глава Большереченского муниципального района Омской обл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_______________В.И. Майстепанов </w:t>
            </w:r>
          </w:p>
        </w:tc>
        <w:tc>
          <w:tcPr>
            <w:tcW w:w="46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Большереченского городского поселения Большереченского муниципального района Омской обл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___________________А.А. Кох  </w:t>
            </w:r>
          </w:p>
        </w:tc>
      </w:tr>
      <w:tr>
        <w:trPr/>
        <w:tc>
          <w:tcPr>
            <w:tcW w:w="50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11. 2016 г.</w:t>
            </w:r>
          </w:p>
        </w:tc>
        <w:tc>
          <w:tcPr>
            <w:tcW w:w="46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11.2016 г.</w:t>
            </w:r>
          </w:p>
        </w:tc>
      </w:tr>
    </w:tbl>
    <w:p>
      <w:pPr>
        <w:pStyle w:val="Normal"/>
        <w:widowControl w:val="false"/>
        <w:autoSpaceDE w:val="false"/>
        <w:ind w:left="-561" w:right="-182" w:hanging="0"/>
        <w:rPr>
          <w:sz w:val="20"/>
          <w:szCs w:val="20"/>
        </w:rPr>
      </w:pPr>
      <w:r>
        <w:rPr>
          <w:sz w:val="20"/>
          <w:szCs w:val="20"/>
        </w:rPr>
        <w:t xml:space="preserve">м.п.                                                                                </w:t>
        <w:tab/>
        <w:tab/>
        <w:t>м.п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69C71BBB9420ABD4608222FE150212B948E94A9E9C82DD50384C9F384BF5FFA2EFBEB6I9eAL" TargetMode="External"/><Relationship Id="rId3" Type="http://schemas.openxmlformats.org/officeDocument/2006/relationships/hyperlink" Target="consultantplus://offline/ref=D3C15C10A319FC177E4B34B92A8BD5024DBEE8A543443EF9E6DE2A53F89988E899DCFEE98248n3G" TargetMode="External"/><Relationship Id="rId4" Type="http://schemas.openxmlformats.org/officeDocument/2006/relationships/hyperlink" Target="consultantplus://offline/ref=D3C15C10A319FC177E4B34B92A8BD5024DBEE8A543443EF9E6DE2A53F849n9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33:00Z</dcterms:created>
  <dc:creator>User</dc:creator>
  <dc:description/>
  <cp:keywords/>
  <dc:language>en-US</dc:language>
  <cp:lastModifiedBy>user</cp:lastModifiedBy>
  <cp:lastPrinted>2016-11-18T15:10:00Z</cp:lastPrinted>
  <dcterms:modified xsi:type="dcterms:W3CDTF">2016-11-18T09:37:00Z</dcterms:modified>
  <cp:revision>32</cp:revision>
  <dc:subject/>
  <dc:title/>
</cp:coreProperties>
</file>