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марта 2016 года   №  45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i w:val="false"/>
        </w:rPr>
        <w:t>О внесении изменений в Решение Совета Большереченского городского поселения от 25.01.2013 года № 101 "О социальных гарантиях и денежном вознаграждении Главы Большереченского городского поселения"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. N 131-ФЗ "Об общих принципах организации местного самоуправления в Российской Федерации,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1. В подпункте 2 пункта 2 Решения Совета Большереченского городского поселения от 25.01.2013 года № 101 "О социальных гарантиях и денежном вознаграждении Главы Большереченского городского поселения" цифру "50" заменить на цифру "85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апреля 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"Большереченский муниципальны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Большеречен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       А.А. Ко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33:00Z</dcterms:created>
  <dc:creator>User</dc:creator>
  <dc:description/>
  <cp:keywords/>
  <dc:language>en-US</dc:language>
  <cp:lastModifiedBy>111</cp:lastModifiedBy>
  <cp:lastPrinted>2016-03-31T19:14:00Z</cp:lastPrinted>
  <dcterms:modified xsi:type="dcterms:W3CDTF">2016-03-31T12:14:00Z</dcterms:modified>
  <cp:revision>31</cp:revision>
  <dc:subject/>
  <dc:title/>
</cp:coreProperties>
</file>