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 августа 2016  года   № 62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льготы по земельному налог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ьной категории граждан в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Налогов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, Решением Совета Большереченского городского поселения от 12.11.2010 года № 9 "О земельном налоге" Совет Большереченского городского поселения  Большереченского муниципального района Омской области  Р Е Ш И Л:</w:t>
      </w:r>
    </w:p>
    <w:p>
      <w:pPr>
        <w:pStyle w:val="1"/>
        <w:jc w:val="both"/>
        <w:rPr/>
      </w:pPr>
      <w:r>
        <w:rPr>
          <w:szCs w:val="28"/>
        </w:rPr>
        <w:tab/>
        <w:t xml:space="preserve">1. Освободить от уплаты земельного налога в 2016 году категорию граждан, имеющих в собственности на территории р.п. Большеречье земельные участки для ведения личного подсобного хозяйства, огородничества, садоводства, индивидуального жилищного строительства,  попавшие в зоны чрезвычайной ситуации и признанные пострадавшими от весеннего паводка, а также от обильного выпадения дождевых осадков и подъема грунтовой воды в июле 2016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снованием, подтверждающим право на получение налоговой льготы по земельному налогу, является справка, выданная администрацией Большерече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официального  опубликования в газете "Большереченский муниципальны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А.А. Ко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15:00Z</dcterms:created>
  <dc:creator>User</dc:creator>
  <dc:description/>
  <cp:keywords/>
  <dc:language>en-US</dc:language>
  <cp:lastModifiedBy>user</cp:lastModifiedBy>
  <cp:lastPrinted>2016-08-19T07:30:00Z</cp:lastPrinted>
  <dcterms:modified xsi:type="dcterms:W3CDTF">2016-08-19T01:36:00Z</dcterms:modified>
  <cp:revision>13</cp:revision>
  <dc:subject/>
  <dc:title/>
</cp:coreProperties>
</file>