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мая 2015 года   №  21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sub_1"/>
      <w:bookmarkEnd w:id="0"/>
      <w:r>
        <w:rPr>
          <w:sz w:val="28"/>
          <w:szCs w:val="28"/>
        </w:rPr>
        <w:t xml:space="preserve">О внесении изменений в Решение Совета Большереченского городского поселения от 12.02.2015 года № 200 "Об образовании одномандатных  избирательных округов по мажоритарной избирательной системе относительного большинства  по выборам депутатов Совета Большереченского городского поселения"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8 Закона Омской области от 07.07.2003 года № 456-ОЗ "О выборах в органы местного самоуправления Омской области"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ольшереченского городского поселения от 12.02.2015 года № 200 "Об образовании одномандатных  избирательных округов по мажоритарной избирательной системе относительного большинства  по выборам депутатов Совета Большереченского городского поселения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пункте 2 Решения слова "13 сентября 2015 года" заменить словами "сроком на 10 лет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утвердить графическое изображение схемы одномандатных избирательных округов по мажоритарной избирательной системе относительного большинства по выборам депутатов Совета Большереченского городского посел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фициальному опубликованию в газете "Большереченский муниципальный вестник" в течение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рече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ab/>
        <w:t xml:space="preserve">                  М.А. Шамшутди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  <w:br/>
        <w:t>к  Решению Совета Большереченского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>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ab/>
        <w:t>от  28.05.2015 г. № 216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фическое изображение схемы избирательных округов </w:t>
        <w:br/>
        <w:t>по выборам депутатов Совета Большереченского городского поселения</w:t>
        <w:br/>
        <w:t xml:space="preserve">по одномандатным избирательным округам по мажоритарной избирательной системе относительного большин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6700" cy="691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4:00Z</dcterms:created>
  <dc:creator>Тиличенко</dc:creator>
  <dc:description/>
  <cp:keywords/>
  <dc:language>en-US</dc:language>
  <cp:lastModifiedBy>Домаренок</cp:lastModifiedBy>
  <cp:lastPrinted>2015-05-29T11:38:00Z</cp:lastPrinted>
  <dcterms:modified xsi:type="dcterms:W3CDTF">2015-06-02T08:28:00Z</dcterms:modified>
  <cp:revision>61</cp:revision>
  <dc:subject/>
  <dc:title/>
</cp:coreProperties>
</file>