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декабря 2015 года   №  31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ступлении в должность Главы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основании решения Совета Большереченского городского поселения от 22.12.2015 года № 30 "Об избрании Главы Большереченского городского поселения Большереченского муниципального района Омской области" Совет Большереченского город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читать днем вступления Коха Александра Александровича в должность Главы Большереченского городского поселения Большереченского муниципального района Омской области 22.12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законную силу со дня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 xml:space="preserve">Опубликовать настоящее Решение в газете "Большереченский муниципальный вестник"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Глава Большереченского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            А.А. Ко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36:00Z</dcterms:created>
  <dc:creator>111</dc:creator>
  <dc:description/>
  <cp:keywords/>
  <dc:language>en-US</dc:language>
  <cp:lastModifiedBy>111</cp:lastModifiedBy>
  <cp:lastPrinted>2016-01-25T17:10:00Z</cp:lastPrinted>
  <dcterms:modified xsi:type="dcterms:W3CDTF">2016-01-25T11:13:00Z</dcterms:modified>
  <cp:revision>8</cp:revision>
  <dc:subject/>
  <dc:title/>
</cp:coreProperties>
</file>