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марта 2015 года  №  20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 Соглашения  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№ 412 от 01.03.2015 года 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 Главы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А.А. Кессле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е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поселения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31.03.2015 г.  №  204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ложение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5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ниципального района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right="-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18.03.2015 г. № 3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муниципального района и органами местного самоуправления поселения о передаче части полномочий по созданию условий для развития сельскохозяйственного производства в посел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412                                                                                                                   «01» марта 2015 г.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Администрация Большереченского муниципального района Омской области, именуемая в дальнейшем «Сторона 1», в лице Майстепанова Василия Ивановича действующего на основании Устава с одной стороны, и Администрация городского поселения Большереченского муниципального района Омской области</w:t>
      </w:r>
      <w:r>
        <w:rPr>
          <w:i/>
        </w:rPr>
        <w:t xml:space="preserve">, </w:t>
      </w:r>
      <w:r>
        <w:rPr/>
        <w:t>именуемая в дальнейшем «Сторона 2», в лице Шамшутдиновой Магиры Абдулкадымовны</w:t>
      </w:r>
      <w:r>
        <w:rPr>
          <w:i/>
        </w:rPr>
        <w:t xml:space="preserve">, </w:t>
      </w:r>
      <w:r>
        <w:rPr/>
        <w:t>действующего на основании Устава</w:t>
      </w:r>
      <w:r>
        <w:rPr>
          <w:i/>
        </w:rPr>
        <w:t xml:space="preserve"> </w:t>
      </w:r>
      <w:r>
        <w:rPr/>
        <w:t>с другой стороны, заключили настоящее Соглашение  о нижеследующем:</w:t>
      </w:r>
    </w:p>
    <w:p>
      <w:pPr>
        <w:pStyle w:val="Normal"/>
        <w:jc w:val="center"/>
        <w:rPr/>
      </w:pPr>
      <w:r>
        <w:rPr/>
        <w:t>1. Предмет Соглашения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едметом настоящего Соглашения является передача осуществления Стороной 1  Стороне 2  полномочий, предусмотренных п.25 ч.1 ст.15 Федерального закона №131-ФЗ «Об общих принципах организации местного самоуправления в РФ» по созданию условий для развития сельскохозяйственного производства в поселениях:</w:t>
      </w:r>
    </w:p>
    <w:p>
      <w:pPr>
        <w:pStyle w:val="Normal"/>
        <w:autoSpaceDE w:val="false"/>
        <w:jc w:val="both"/>
        <w:rPr/>
      </w:pPr>
      <w:r>
        <w:rPr/>
        <w:t>1) организация деятельности по созданию условий для развития сельскохозяйственного производства в поселении в части возмещения части затра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- гражданам, ведущим личное подсобное хозяйство (далее – ЛПХ) по производству реализованного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2) оформление и прием от Заготовителей, ЛПХ документов, необходимых для предоставления субсиди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3) проверка представленных документов и расчетов субсидий, причитающихся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4) составление сводных расчетов на выплату субсид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5) выплата субсидии ЛПХ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6) учет по согласованию с Заготовителями и ЛПХ закупки и реализации молока.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2. Срок осуществления полномочий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орона 2 осуществляет полномочия, предусмотренные в разделе первом настоящего Соглашения (далее – переданные полномочия), в течение 2015 год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3. Права и 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3.1. Сторона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1) оказывает методическую помощь в осуществлении Стороной 2 переданных полномочий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2) принимает нормативные акты, устанавливающие порядок предоставления субсидий на возмещение части затрат, указанных в пункте 1 настоящего соглашения;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/>
      </w:pPr>
      <w:r>
        <w:rPr>
          <w:sz w:val="24"/>
        </w:rPr>
        <w:t>3) перечисляет финансовые средства Стороне 2 в виде иных межбюджетных трансфертов из бюджета Большереченского</w:t>
      </w:r>
      <w:r>
        <w:rPr>
          <w:i/>
          <w:sz w:val="24"/>
        </w:rPr>
        <w:t xml:space="preserve"> </w:t>
      </w:r>
      <w:r>
        <w:rPr>
          <w:sz w:val="24"/>
        </w:rPr>
        <w:t>муниципального района</w:t>
      </w:r>
      <w:r>
        <w:rPr>
          <w:i/>
          <w:sz w:val="24"/>
        </w:rPr>
        <w:t xml:space="preserve"> </w:t>
      </w:r>
      <w:r>
        <w:rPr>
          <w:sz w:val="24"/>
        </w:rPr>
        <w:t>в размере областных бюджетных средств 55000 рублей, из местного бюджета – 55 рубле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4) передает Стороне 2 имущество, необходимое для осуществления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5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6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7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8)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3.2. Сторона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1) осуществляет переданные полномочия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2) распоряжается переданными ей в соответствии с подпунктом 3.1. настоящего Соглашения финансовыми средствами и имуществом по целевому назнач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3) предоставляет Стороне 1 документы, отчеты и иную информацию, связанную с осуществлением переданных полномочий в сроки, установленные  Стороной 1 нормативными актами по осуществлению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) предоставляет Стороне 1 не позднее </w:t>
      </w:r>
      <w:r>
        <w:rPr>
          <w:b/>
          <w:sz w:val="24"/>
        </w:rPr>
        <w:t>4</w:t>
      </w:r>
      <w:r>
        <w:rPr>
          <w:sz w:val="24"/>
        </w:rPr>
        <w:t xml:space="preserve"> числа месяца, следующего за отчетным, ежемесячную, и не позднее </w:t>
      </w:r>
      <w:r>
        <w:rPr>
          <w:b/>
          <w:sz w:val="24"/>
        </w:rPr>
        <w:t>15</w:t>
      </w:r>
      <w:r>
        <w:rPr>
          <w:sz w:val="24"/>
        </w:rPr>
        <w:t xml:space="preserve"> января года, следующего за отчетным, годовую бухгалтерскую и финансовую отчетность об использовании иных межбюджетных трансфертов из бюджета Большереченского муниципального района на осуществление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) обеспечивает условия для беспрепятственного проведения   Стороной 1 проверок, осуществления переданных полномочий и использования предоставленных межбюджетных трансфертов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6)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7) передает Стороне 1 имущество, переданное для реализации полномочий</w:t>
      </w:r>
      <w:r>
        <w:rPr>
          <w:i/>
          <w:sz w:val="24"/>
        </w:rPr>
        <w:t xml:space="preserve"> </w:t>
      </w:r>
      <w:r>
        <w:rPr>
          <w:sz w:val="24"/>
        </w:rPr>
        <w:t>не позднее 3 дней после прекращения настоящего Соглашения на основании Акта приема-передачи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1800" w:leader="none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4. Порядок предоставления межбюджетных трансфертов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Объем межбюджетных трансфертов, необходимых для осуществления переданных полномочий, определяется исходя из нормативов расходов на исполнение переданных полномочий в расчете на одного потребителя бюджетных услуг (граждане, ведущие ЛПХ), помноженных на число потребителей соответствующих бюджетных услуг, и устанавливается решением Совета Большереченского муниципального района «О бюджете Большереченского муниципального района на очередной финансовый год в соответствии с бюджетным законодательством».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 Основания и порядок прекращения настоящего Соглашения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5.1. Настоящее Соглашение может быть досрочно прекращено: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1) по соглашению сторон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2) в одностороннем порядке без обращения в суд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- в случае установления факта нарушения Стороной 2 осуществления переданных полномочий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5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10 дней с даты направления указанного уведомления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 xml:space="preserve">5.3. При прекращении настоящего   Соглашения Сторона 2 возвращает неиспользованные финансовые средства.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 Ответственность за нарушение настоящего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1 В случае несвоевременного перечисления цены соглашения ,предусмотренных подпунктом 3, пункта 3.1, раздела 3 настоящего Соглашения ,с лицевого счета Стороны 1 взимаются пени в размере 1/300 действующей ставки  рефинансирования Центрального банка Российской Федерации за каждый день просрочки в доход бюджета Стороны 2 на единый счет бюджета 40204810200000120483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6.2. В случае несвоевременного и (или) неполного исполнения обязательств, перечисленных в пункте 3.2 раздела 3 настоящего Соглашения, Сторона 2 уплачивает Стороне 1 неустойку в размере 1/300 от ежемесячного объема цены соглашения, предусмотренных пунктом 3 настоящего Соглашения ,за каждый день просрочки исполнения обязательств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7. Порядок разрешения споров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7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7.2. 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8. Заключительные положения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/>
      </w:pPr>
      <w:r>
        <w:rPr>
          <w:sz w:val="24"/>
        </w:rPr>
        <w:t>8.1. Настоящее Соглашение вступает в силу с ________, но не ранее его утверждения решениями Совета Большереченского муниципального района и Совета городского поселения и действует до 31 декабря 2015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8.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8.3. По всем вопросам, не урегулированным настоящим Соглашением, 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>8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АДРЕСА, БАНКОВСКИЕ РЕКВИЗИТЫ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Администрации района                              Администрация городского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Большереченского                                  посел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района                                   Глава Большеречен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.И. Майстепанов                                               М.А.Шамшутдинова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                                           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подпись)                                                              (подпись)     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4:33:00Z</dcterms:created>
  <dc:creator>User</dc:creator>
  <dc:description/>
  <cp:keywords/>
  <dc:language>en-US</dc:language>
  <cp:lastModifiedBy>Домаренок</cp:lastModifiedBy>
  <cp:lastPrinted>2015-03-30T10:03:00Z</cp:lastPrinted>
  <dcterms:modified xsi:type="dcterms:W3CDTF">2015-06-03T03:10:00Z</dcterms:modified>
  <cp:revision>32</cp:revision>
  <dc:subject/>
  <dc:title/>
</cp:coreProperties>
</file>