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 октября 2015 года   №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ind w:left="-142" w:righ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5" w:hanging="0"/>
        <w:jc w:val="center"/>
        <w:rPr/>
      </w:pPr>
      <w:r>
        <w:rPr/>
        <w:t>Об образовании и персональном составе счетной комиссии Совета Большереченского городского поселения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900"/>
        <w:jc w:val="both"/>
        <w:rPr/>
      </w:pPr>
      <w:r>
        <w:rPr/>
        <w:t xml:space="preserve">Руководствуясь пунктом 3 статьи 51 Регламента Совета Большереченского городского поселения, Совет Большереченского городского поселения </w:t>
      </w: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/>
        <w:t>1. Для определения результатов тайного голосования образовать счетную комиссию Совета Большереченского городского поселения в количестве трех депутатов, в следующем состав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Полянская Людмила Афанасьевна - председатель комиссии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</w:t>
      </w:r>
      <w:r>
        <w:rPr/>
        <w:t>Благова Анна Александровна - член комисси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Кучук Константин Алексеевич - член комиссии.</w:t>
      </w:r>
    </w:p>
    <w:p>
      <w:pPr>
        <w:pStyle w:val="Normal"/>
        <w:ind w:left="-142" w:right="-5" w:firstLine="850"/>
        <w:jc w:val="both"/>
        <w:rPr/>
      </w:pPr>
      <w:r>
        <w:rPr/>
        <w:t>2. Признать утратившим силу Решение Совета Большереченского городского поселения от 14.10.2010 год  № 2 "Об образовании и персональном составе счетной комиссии Совета Большереченского городского поселения"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законную силу с момента при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Большеречен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40:00Z</dcterms:created>
  <dc:creator>111</dc:creator>
  <dc:description/>
  <cp:keywords/>
  <dc:language>en-US</dc:language>
  <cp:lastModifiedBy>111</cp:lastModifiedBy>
  <cp:lastPrinted>2015-10-06T16:57:00Z</cp:lastPrinted>
  <dcterms:modified xsi:type="dcterms:W3CDTF">2015-10-06T09:59:00Z</dcterms:modified>
  <cp:revision>6</cp:revision>
  <dc:subject/>
  <dc:title/>
</cp:coreProperties>
</file>