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июня 2015 года  №  21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в Совет Большереч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статьей 5 Закона Омской области от 30.12.2005 года № 735-ОЗ "О выборах в органы местного самоуправления Омской области",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выборы депутатов в Совет Большереченского городского поселения на 13 сентя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3:00Z</dcterms:created>
  <dc:creator>Домаренок</dc:creator>
  <dc:description/>
  <cp:keywords/>
  <dc:language>en-US</dc:language>
  <cp:lastModifiedBy>Домаренок</cp:lastModifiedBy>
  <cp:lastPrinted>2015-06-15T10:41:00Z</cp:lastPrinted>
  <dcterms:modified xsi:type="dcterms:W3CDTF">2015-06-15T03:43:00Z</dcterms:modified>
  <cp:revision>6</cp:revision>
  <dc:subject/>
  <dc:title/>
</cp:coreProperties>
</file>