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9 сентября 2015 года  №  225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  внесении   изменений   в   Правила   землепользования   и   застройки муниципального образования Большереченское городское поселение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Большереченского муниципального района Омской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Руководствуясь статьей 33 Градостроительного кодекса Российской Федерации,</w:t>
      </w:r>
      <w:r>
        <w:rPr>
          <w:sz w:val="28"/>
          <w:szCs w:val="28"/>
        </w:rPr>
        <w:t xml:space="preserve"> результатами публичных слушаний, Совет Большеречен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Внести в Правил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емлепользования и застройки </w:t>
      </w:r>
      <w:r>
        <w:rPr>
          <w:b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>униципального образования Большереченское городское поселение Большереченского муниципального района Омской области, утвержденные решением Совета Большереченского городского поселения от 12.05.2011 года № 42 следующие изменени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)  в таблице 1 статьи 41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а) в столбце 2 строки 3 раздела 1 цифру "2" заменить на цифру "1"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Настоящее Решение вступает в силу с момента подписания и подлежит опубликованию в газете "Большереченский муниципальный вестник"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льшереченского</w:t>
      </w:r>
    </w:p>
    <w:p>
      <w:pPr>
        <w:pStyle w:val="Normal"/>
        <w:rPr/>
      </w:pPr>
      <w:r>
        <w:rPr>
          <w:sz w:val="28"/>
          <w:szCs w:val="28"/>
        </w:rPr>
        <w:t>городского поселения                                                               М.А. Шамшутдин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7:09:00Z</dcterms:created>
  <dc:creator>Домаренок</dc:creator>
  <dc:description/>
  <cp:keywords/>
  <dc:language>en-US</dc:language>
  <cp:lastModifiedBy>Домаренок</cp:lastModifiedBy>
  <cp:lastPrinted>2015-09-09T20:43:00Z</cp:lastPrinted>
  <dcterms:modified xsi:type="dcterms:W3CDTF">2015-09-09T13:46:00Z</dcterms:modified>
  <cp:revision>18</cp:revision>
  <dc:subject/>
  <dc:title/>
</cp:coreProperties>
</file>