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июня 2015 года № 22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и дополнений в Устав Большереченского городского поселения Большереченского муниципального района Омской области, руководствуясь Федеральным законом от 03.02.2015 г. N 8-ФЗ "О внесении изменений в статьи 32 и 33 Федерального закона "Об основных гарантиях избирательных прав и права на участие в референдуме граждан Российской Федерации" и Федеральный закон "Об общих принципах организации местного самоуправления в Российской Федерации",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Ч</w:t>
      </w:r>
      <w:r>
        <w:rPr>
          <w:color w:val="000000"/>
          <w:sz w:val="28"/>
          <w:szCs w:val="28"/>
        </w:rPr>
        <w:t>асть 1 статьи 4 Устава дополнить пунктом 40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;Segoe UI"/>
          <w:color w:val="000000"/>
          <w:sz w:val="28"/>
          <w:szCs w:val="28"/>
        </w:rPr>
        <w:tab/>
        <w:t xml:space="preserve">"40) </w:t>
      </w:r>
      <w:r>
        <w:rPr>
          <w:color w:val="000000"/>
          <w:sz w:val="28"/>
          <w:szCs w:val="28"/>
        </w:rPr>
        <w:t xml:space="preserve">участи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 года N 221-ФЗ "О государственном кадастре недвижимости" в выполнении комплексных кадастровых работ.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атью 7 Устава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Статья 7. Выборы в органы местного самоуправления Большеречен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ые выборы проводятся в целях избрания депутатов Совета Большереченского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о назначении муниципальных выборов должно быть принято Советом Большереченского городского поселения не ранее чем за 90 дней и не позднее,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униципальные выборы назначаются Советом Большереченского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Большереченского муниципального района или су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досрочного прекращения полномочий органов местного самоуправления или депутатов, влекущего за собой неправомочность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рочные выборы должны быть проведены не позднее чем через шесть месяцев со дня такого досрочного прек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лава Большереченского городского поселения избирается Советом Большереченского городского поселения из числа кандидатов,  представленных конкурсной комиссией по результатам конкурса, и возглавляет Администрацию Большереч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оведения конкурса по отбору кандидатур на должность Главы Большереченского городского поселения устанавливается Советом Большереченского городского поселения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число членов конкурсной комиссии в Большереченского городского поселения устанавливается Советом Большеречен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ольшереченском городском поселении половина членов конкурсной комиссии назначается Советом Большереченского городского поселения, а другая половина Главой Большереч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 проведении выборов депутатов Совета Большереченского городского поселения применяются мажоритарная избирательная система относительного большинства. Выборы проводятся по одномандатным избирательным округам, образуемым на территории Большереч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ень голосования на выборах в органы местного самоуправления определяется в соответствии с Федеральным законом от 12.06.2002 г.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ется федеральным законом и принимаемыми в соответствии с ним законами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Лица, являвшиеся депутатами Совета Большереченского городского поселения, распущенного на основании части 2.1 статьи 73 Федерального закона от 06.10.2003 г. № 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На выборах в Совет Большереченского городского поселения области, назначенных в связи с роспуском Совета Большереченского городского поселения на основании части 2.1 статьи 73 Федерального закона от 06.10 2003 г. № 131-ФЗ "Об общих принципах организации местного самоуправления в Российской Федерации", кандидат в депутаты из числа лиц, которые являлись депутатами данного органа и в отношении которых судом установлен факт отсутствия вины за не проведение Советом Большереченского городского поселения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Итоги муниципальных выборов подлежат официальному опубликованию (обнародованию)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часть 5 статьи 14 Устава дополнить словами "в соответствии с законом Омской области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часть 2 статьи 26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2. Глава Большереченского городского поселения избирается представительным органом Большереченского городского поселения из числа кандидатов, представленных конкурсной комиссией по результатам конкурса, и возглавляет Администрацию Большереченского городского поселения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в части 2 статья 29 Устава слова "избранного на муниципальных выборах"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статью 29 Устава дополнить пунктом 2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2.1. 8.2. В случае, если Глава Большереченского городского поселения, полномочия которого прекращены досрочно на основании решения Совета Большереченского городского поселения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М.А. Шамшутди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0" TargetMode="External"/><Relationship Id="rId3" Type="http://schemas.openxmlformats.org/officeDocument/2006/relationships/hyperlink" Target="garantf1://15555122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7:00Z</dcterms:created>
  <dc:creator>Домаренок</dc:creator>
  <dc:description/>
  <cp:keywords/>
  <dc:language>en-US</dc:language>
  <cp:lastModifiedBy>Домаренок</cp:lastModifiedBy>
  <cp:lastPrinted>2015-06-15T10:48:00Z</cp:lastPrinted>
  <dcterms:modified xsi:type="dcterms:W3CDTF">2015-06-18T04:34:00Z</dcterms:modified>
  <cp:revision>3</cp:revision>
  <dc:subject/>
  <dc:title>Совет</dc:title>
</cp:coreProperties>
</file>