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 июня 2015 года  №  21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Большереченском городском поселении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Федеральным законом от 08.03.2015 года № 25-ФЗ "О приостановлении действия отдельных положений Бюджетного кодекса Российской Федерации",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остановить до 1 января 2016 года действие абзаца 3 пункта 2 статьи 12 Положения о бюджетном процессе в Большереченском городском поселении Большереченского муниципального района Омской области, утвержденного решением Совета Большереченского городского поселения от 11.10.2013 года № 14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3:00Z</dcterms:created>
  <dc:creator>Домаренок</dc:creator>
  <dc:description/>
  <cp:keywords/>
  <dc:language>en-US</dc:language>
  <cp:lastModifiedBy>Домаренок</cp:lastModifiedBy>
  <cp:lastPrinted>2015-06-15T10:43:00Z</cp:lastPrinted>
  <dcterms:modified xsi:type="dcterms:W3CDTF">2015-06-15T03:44:00Z</dcterms:modified>
  <cp:revision>6</cp:revision>
  <dc:subject/>
  <dc:title/>
</cp:coreProperties>
</file>