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5 ноября 2015 года  №  2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зложить полномочия Главы Большереченского городского поселения на период отпуска Шамшутдиновой Магиры Абдулкадымовны на главного специалиста Администрации Большереченского городского поселения Кесслера Александра Александровича с 25 ноября по 18 декабря (включительно) 2015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А.А. Кесслер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13:00Z</dcterms:created>
  <dc:creator>User</dc:creator>
  <dc:description/>
  <cp:keywords/>
  <dc:language>en-US</dc:language>
  <cp:lastModifiedBy>111</cp:lastModifiedBy>
  <cp:lastPrinted>2015-11-25T15:38:00Z</cp:lastPrinted>
  <dcterms:modified xsi:type="dcterms:W3CDTF">2015-11-25T09:44:00Z</dcterms:modified>
  <cp:revision>17</cp:revision>
  <dc:subject/>
  <dc:title/>
</cp:coreProperties>
</file>