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 февраля 2015 года   №  199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0" w:name="sub_1"/>
      <w:bookmarkEnd w:id="0"/>
      <w:r>
        <w:rPr>
          <w:rFonts w:cs="Times New Roman" w:ascii="Times New Roman" w:hAnsi="Times New Roman"/>
          <w:b w:val="false"/>
          <w:i w:val="false"/>
        </w:rPr>
        <w:t>О внесении изменений в Решение Совета Большереченского городского поселения от 25.01.2013 года № 101 "О социальных гарантиях и денежном вознаграждении Главы Большереченского городского поселения"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. N 131-ФЗ "Об общих принципах организации местного самоуправления в Российской Федерации,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1. В подпункте 2 пункта 2 Решения Совета Большереченского городского поселения от 25.01.2013 года № 101 "О социальных гарантиях и денежном вознаграждении Главы Большереченского городского поселения" цифру "85" заменить на цифру "50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марта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"Большереченский муниципальны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Большеречен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</w:t>
        <w:tab/>
        <w:tab/>
        <w:tab/>
        <w:tab/>
        <w:tab/>
        <w:t xml:space="preserve">                  М.А. Шамшутди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spacing w:before="0" w:after="0"/>
    </w:pPr>
    <w:rPr>
      <w:i/>
      <w:iCs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34:00Z</dcterms:created>
  <dc:creator>Тиличенко</dc:creator>
  <dc:description/>
  <cp:keywords/>
  <dc:language>en-US</dc:language>
  <cp:lastModifiedBy>Домаренок</cp:lastModifiedBy>
  <cp:lastPrinted>2015-02-13T08:36:00Z</cp:lastPrinted>
  <dcterms:modified xsi:type="dcterms:W3CDTF">2015-02-13T02:36:00Z</dcterms:modified>
  <cp:revision>49</cp:revision>
  <dc:subject/>
  <dc:title/>
</cp:coreProperties>
</file>