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 мая 2015 года  №  214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бюджетном процессе в Большереченском городском поселении Большереч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частью 2 статьи 179 Бюджетного кодекса Российской Федерации,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ложения о бюджетном процессе в Большереченском городском поселении Большереченского муниципального района Омской области, утвержденного решением Совета Большереченского городского поселения от 11.10.2013 года № 140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абзаце 3 пункта 2 статьи 8 слово "двух" заменить на слово "трех"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дополнить пункт 2 статьи 8 абзацем 4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"Совет Большереченского город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, установленном нормативными правовыми актами Совета Большереченского городского поселения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остановить до 1 января 2016 года действие абзаца 3 пункта 2 статьи 8 Положения о бюджетном процессе в Большереченском городском поселении Большеречен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"Большереченский муниципальны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М.А. Шамшутд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39:00Z</dcterms:created>
  <dc:creator>Домаренок</dc:creator>
  <dc:description/>
  <cp:keywords/>
  <dc:language>en-US</dc:language>
  <cp:lastModifiedBy>Домаренок</cp:lastModifiedBy>
  <cp:lastPrinted>2015-06-01T14:56:00Z</cp:lastPrinted>
  <dcterms:modified xsi:type="dcterms:W3CDTF">2015-06-01T07:56:00Z</dcterms:modified>
  <cp:revision>26</cp:revision>
  <dc:subject/>
  <dc:title/>
</cp:coreProperties>
</file>