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 октября 2015 года   №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утверждении председателей и заместителей председателей постоянных комиссий Совета Большереченского городского поселения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Руководствуясь статьей 23 Устава Большереченского городского поселения, статьями 7, 8 Регламента Совета Большереченского городского поселения,  Совет Большереченского городского поселения</w:t>
      </w:r>
      <w:r>
        <w:rPr>
          <w:b/>
        </w:rPr>
        <w:t xml:space="preserve">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едседателями и заместителями председателей постоянных  комиссий Совета Большеречен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остоянная комиссия Совета Большереченского городского поселения </w:t>
      </w:r>
      <w:r>
        <w:rPr>
          <w:color w:val="000000"/>
        </w:rPr>
        <w:t>по вопросам местного самоуправления, законности, правопорядка, регламента Совета и депутатской этик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- Иванова Инесса Николаевна –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Петров Сергей Валентинович –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остоянная комиссия Совета Большереченского городского поселения </w:t>
      </w:r>
      <w:r>
        <w:rPr>
          <w:color w:val="000000"/>
        </w:rPr>
        <w:t>комиссия по вопросам экономики, бюджету, финансам и муниципальной собственност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- Бачилова Любовь Александровна –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Сидорова Валентина Ивановна –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постоянная комиссия Совета Большереченского городского поселения </w:t>
      </w:r>
      <w:r>
        <w:rPr>
          <w:color w:val="000000"/>
        </w:rPr>
        <w:t>комиссия по социальным вопросам и вопросам жилищно-коммунального хозяйства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- Рубенцева Олеся Алексеевна –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Умрихин Владимир Кириллович –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. Настоящее решение вступает в законную силу с момента принят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Глава </w:t>
      </w:r>
      <w:r>
        <w:rPr/>
        <w:t>Большереченского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городского поселения</w:t>
        <w:tab/>
        <w:t xml:space="preserve">   М.А. Шамшутдинова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ab/>
        <w:tab/>
        <w:tab/>
        <w:t xml:space="preserve">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1:39:00Z</dcterms:created>
  <dc:creator>Admin</dc:creator>
  <dc:description/>
  <cp:keywords/>
  <dc:language>en-US</dc:language>
  <cp:lastModifiedBy>111</cp:lastModifiedBy>
  <cp:lastPrinted>2015-10-06T18:28:00Z</cp:lastPrinted>
  <dcterms:modified xsi:type="dcterms:W3CDTF">2015-10-06T11:28:00Z</dcterms:modified>
  <cp:revision>15</cp:revision>
  <dc:subject/>
  <dc:title/>
</cp:coreProperties>
</file>