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 октября 2015 года   №  4</w:t>
      </w:r>
    </w:p>
    <w:p>
      <w:pPr>
        <w:pStyle w:val="Normal"/>
        <w:rPr/>
      </w:pPr>
      <w:r>
        <w:rPr/>
        <w:t>р.п. Большеречье, ул. Красноармейская, 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Председателя Совета Большеречен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унктом 3 статьи 17, пунктом 3 статьи 20, статьей 21 Устава Большереченского городского поселения, статьей 9 Регламента Совета Большереченского городского поселения, рассмотрев протокол № 1 счетной комиссии Совета Большереченского городского поселения от 02.10.2015 года, Совет Большереченского городского поселения</w:t>
      </w:r>
      <w:r>
        <w:rPr>
          <w:b/>
          <w:sz w:val="28"/>
          <w:szCs w:val="28"/>
        </w:rPr>
        <w:t xml:space="preserve"> РЕШИ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брать Председателем Совета Большереченского городского поселения на непостоянной основе Алексину Ольгу Дмитриевну, депутата Совета по избирательному округу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законную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 xml:space="preserve">                  М.А. Шамшутдинова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04:00Z</dcterms:created>
  <dc:creator>User</dc:creator>
  <dc:description/>
  <cp:keywords/>
  <dc:language>en-US</dc:language>
  <cp:lastModifiedBy>Admin</cp:lastModifiedBy>
  <cp:lastPrinted>2015-10-06T17:39:00Z</cp:lastPrinted>
  <dcterms:modified xsi:type="dcterms:W3CDTF">2020-09-17T10:52:00Z</dcterms:modified>
  <cp:revision>23</cp:revision>
  <dc:subject/>
  <dc:title/>
</cp:coreProperties>
</file>