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ноября 2015 года   №  17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мене пункта 2 Решения Совета Большереченского городского поселения от 27.10.2015 года № 15 "О налоге на имущество физических лиц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Налоговым кодексом Российской Федерации,  Федеральным законом от 06.10.2003 года № 131-ФЗ "Об общих принципах организации местного самоуправления в Российской Федерации", Уставом Большереченского городского поселения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тменить пункт 2 Решения Совета Большереченского городского поселения от 27.10.2015 года № 15 "О налоге на имущество физических лиц"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 и разместить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сети "Интернет"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1 января 2016 года, но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9:00Z</dcterms:created>
  <dc:creator>Домаренок</dc:creator>
  <dc:description/>
  <cp:keywords/>
  <dc:language>en-US</dc:language>
  <cp:lastModifiedBy>111</cp:lastModifiedBy>
  <cp:lastPrinted>2016-03-21T11:21:00Z</cp:lastPrinted>
  <dcterms:modified xsi:type="dcterms:W3CDTF">2016-03-21T05:21:00Z</dcterms:modified>
  <cp:revision>21</cp:revision>
  <dc:subject/>
  <dc:title/>
</cp:coreProperties>
</file>