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3 марта 2015 года  № 202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озложении полномочий Главы Большереченского городского посел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 связи с отпуском Главы Большереченского городского поселения, руководствуясь п. 2 ст. 30 Устава Большереченского городского посе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вет 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озложить полномочия Главы Большереченского городского поселения на период отпуска Шамшутдиновой Магиры Абдулкадымовны на главного специалиста Администрации Большереченского городского поселения Кесслера Александра Александровича с 16 марта по 3 апреля 2015 года.</w:t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16 марта 2015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реченского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М.А. Шамшутди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3:13:00Z</dcterms:created>
  <dc:creator>User</dc:creator>
  <dc:description/>
  <cp:keywords/>
  <dc:language>en-US</dc:language>
  <cp:lastModifiedBy>Домаренок</cp:lastModifiedBy>
  <cp:lastPrinted>2015-03-30T18:01:00Z</cp:lastPrinted>
  <dcterms:modified xsi:type="dcterms:W3CDTF">2015-03-30T11:02:00Z</dcterms:modified>
  <cp:revision>14</cp:revision>
  <dc:subject/>
  <dc:title/>
</cp:coreProperties>
</file>