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 октября 2015 года   №  5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председателя Совета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пунктом 3 статьи 20, статьей 22 Устава Большереченского городского поселения, статьями 9, 25-28 Регламента Совета Большереченского городского поселения, рассмотрев протокол № 2 счетной комиссии Совета Большереченского городского поселения от 02.10.2015 года, Совет Большереченского городского поселения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Заместителем председателя Совета Большереченского городского поселения на непостоянной основе Благову Анну Александровну, депутата Совета по избирательному округу №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законную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М.А. Шамшутдинова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04:00Z</dcterms:created>
  <dc:creator>User</dc:creator>
  <dc:description/>
  <cp:keywords/>
  <dc:language>en-US</dc:language>
  <cp:lastModifiedBy>111</cp:lastModifiedBy>
  <cp:lastPrinted>2015-10-06T17:44:00Z</cp:lastPrinted>
  <dcterms:modified xsi:type="dcterms:W3CDTF">2015-10-06T10:47:00Z</dcterms:modified>
  <cp:revision>19</cp:revision>
  <dc:subject/>
  <dc:title/>
</cp:coreProperties>
</file>