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6 февраля 2015 года   №  196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внесении изменений в Решение Совета Большереченского городского поселения от 25.01.2013 года № 101 "О социальных гарантиях и денежном вознаграждении Главы Большереченского городского поселения"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N 131-ФЗ "Об общих принципах организации местного самоуправления в Российской Федерации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Heading2"/>
        <w:spacing w:before="0" w:after="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b w:val="false"/>
          <w:i w:val="false"/>
        </w:rPr>
        <w:tab/>
        <w:t>1. Признать утратившими силу пункты 4 и 5 Решения Совета Большереченского городского поселения от 25.01.2013 года № 101 "О социальных гарантиях и денежном вознаграждении Главы Большереченского городского поселения"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Настоящее Решение вступает в силу с 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М.А. Шамш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Домаренок</cp:lastModifiedBy>
  <cp:lastPrinted>2015-02-09T10:46:00Z</cp:lastPrinted>
  <dcterms:modified xsi:type="dcterms:W3CDTF">2015-02-09T04:46:00Z</dcterms:modified>
  <cp:revision>28</cp:revision>
  <dc:subject/>
  <dc:title/>
</cp:coreProperties>
</file>