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апреля 2015 года   №  208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олномочий по организации и осуществлению мероприятий по работе с детьми и молодежью на территории Большерече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Соглашением о передачи части полномочий между органами местного самоуправления от 24.12.20014 года № 410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 выполнении полномочий по организации и осуществлению мероприятий по работе с детьми и молодежью на территории Большереченского городского поселения за первый квартал 2015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слушать информацию о выполнении полномочий по организации и осуществлению мероприятий по работе с детьми и молодежью на территории Большереченского городского поселения за первое полугодие 2015 года в августе 2015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9:00Z</dcterms:created>
  <dc:creator>Домаренок</dc:creator>
  <dc:description/>
  <cp:keywords/>
  <dc:language>en-US</dc:language>
  <cp:lastModifiedBy>Домаренок</cp:lastModifiedBy>
  <cp:lastPrinted>2015-04-29T17:18:00Z</cp:lastPrinted>
  <dcterms:modified xsi:type="dcterms:W3CDTF">2015-04-29T10:21:00Z</dcterms:modified>
  <cp:revision>20</cp:revision>
  <dc:subject/>
  <dc:title/>
</cp:coreProperties>
</file>