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 июля 2015  №  221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  внесении   изменений   в   Правила   землепользования   и   застройки муниципального образования Большереченское городское посе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речен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уководствуясь статьей 33 Градостроительного кодекса Российской Федерации,</w:t>
      </w:r>
      <w:r>
        <w:rPr>
          <w:sz w:val="28"/>
          <w:szCs w:val="28"/>
        </w:rPr>
        <w:t xml:space="preserve"> результатами публичных слушаний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рави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лепользования и застройки </w:t>
      </w:r>
      <w:r>
        <w:rPr>
          <w:b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 образования Большереченское городское поселение Большереченского муниципального района Омской области, утвержденные решением Совета Большереченского городского поселения от 12.05.2011 года № 42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в таблице 1 статьи 41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а) строку 1 раздела 1 дополнить буквой "У" в столбце ПР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) строку 3 раздела 1 дополнить буквой "У" в столбце ПРЗ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) строку 1 раздела 5 дополнить буквой "У" в столбце ПР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) строку 3 раздела 10 дополнить буквой "У" в столбце ПРЗ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) строку 1 раздела 11 дополнить буквой "У" в столбце РЗ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е) подстроку 1 строки 1 раздела 12 дополнить буквой "У" в столбце ПР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ж) подстроку 3 строки 1 раздела 12 дополнить буквой "У" в столбце ЖЗ02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М.А. Шамшутди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09:00Z</dcterms:created>
  <dc:creator>Домаренок</dc:creator>
  <dc:description/>
  <cp:keywords/>
  <dc:language>en-US</dc:language>
  <cp:lastModifiedBy>Домаренок</cp:lastModifiedBy>
  <cp:lastPrinted>2015-07-30T17:53:00Z</cp:lastPrinted>
  <dcterms:modified xsi:type="dcterms:W3CDTF">2015-07-30T10:54:00Z</dcterms:modified>
  <cp:revision>15</cp:revision>
  <dc:subject/>
  <dc:title/>
</cp:coreProperties>
</file>