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апреля 2015 года   №  21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 Соглашения 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24 от 20.04.2015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М.А. Шамш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22"/>
      </w:tblGrid>
      <w:tr>
        <w:trPr/>
        <w:tc>
          <w:tcPr>
            <w:tcW w:w="4680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72" w:hanging="7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0.04.2015 г. № 210</w:t>
            </w:r>
          </w:p>
        </w:tc>
        <w:tc>
          <w:tcPr>
            <w:tcW w:w="5022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2.04.2015 г. № 355__</w:t>
            </w:r>
          </w:p>
        </w:tc>
      </w:tr>
    </w:tbl>
    <w:p>
      <w:pPr>
        <w:pStyle w:val="Heading"/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ГЛАШЕНИЕ № 424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муниципального района Омской области, именуемая в дальнейшем «Сторона 1», в лице Майстепанова Василия Ивановича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 с одной стороны, и Администрация Большереченского городского поселения Большереченского муниципального района Омской области, именуемая в дальнейшем «Сторона 2», в лице Шамшутдиновой Магиры Абдулкадымовны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, с другой стороны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в соответствии с Федеральным законом является передача осуществления части полномочий по решению вопросов местного значения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 2 передает, а Сторона 1 принимает к исполнению полномочия по решению вопросов местного значения предусмотренные пунктом 5 части 1 статьи 14 Федерального закона, по осуществлению дорожной деятельности в отношении автомобильных дорог ул. Палтусова (инвентарный номер 52-203-551 ОП МП 33) от перекрёстка с ул. Красноармейская до перекрёстка с ул. 50 лет ВЛКСМ и ул. 50 лет ВЛКСМ (52-203-551 ОП МП 9) от перекрёстка с ул. Рабочая до перекрёстка с ул. Свердлова в части ремонта указанных выше автомобильных дорог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 (далее цена соглашения), предоставляемых из бюджета Стороны 2   в бюджет Стороны 1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цены соглашения определяется и устанавливается сторонами, исходя из прогнозируемого объема средств, необходимых для полного и своевременного исполнения указанных в статье 1 настоящего Соглашения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цены соглашения составляет 43.3 (сорок три тысячи триста рублей) тысячи рублей.</w:t>
      </w:r>
    </w:p>
    <w:p>
      <w:pPr>
        <w:pStyle w:val="Normal"/>
        <w:ind w:left="-561" w:right="-182" w:firstLine="709"/>
        <w:jc w:val="both"/>
        <w:rPr/>
      </w:pPr>
      <w:r>
        <w:rPr/>
        <w:t>4. Перечисление цены соглашения осуществляется частями или единовременно, согласно утвержденного кассового плана на текущий год.</w:t>
      </w:r>
    </w:p>
    <w:p>
      <w:pPr>
        <w:pStyle w:val="Normal"/>
        <w:ind w:left="-561" w:right="-182" w:firstLine="709"/>
        <w:jc w:val="both"/>
        <w:rPr/>
      </w:pPr>
      <w:r>
        <w:rPr/>
        <w:t>5. Для осуществления переданных в соответствии с указанным соглашением полномочий Сторона 1 имеет право дополнительно использовать собственные материальные ресурсы и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3 статьи 2, в соответствии с пунктом 4 статьи 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вопросам выполнения Стороной 1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2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Стороной 1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 1 вправе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Стороной 2 самостоя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При прекращении настоящего Соглашения, в том числе досрочном, Сторона 1 возвращае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6. Ответственность Сторон</w:t>
      </w:r>
    </w:p>
    <w:p>
      <w:pPr>
        <w:pStyle w:val="Normal"/>
        <w:ind w:left="-540" w:firstLine="720"/>
        <w:jc w:val="both"/>
        <w:rPr/>
      </w:pPr>
      <w:r>
        <w:rPr/>
        <w:t xml:space="preserve">1.  В случае несвоевременного перечисления цены соглашения, предусмотренных пунктом 4 статьи 2 настоящего Соглашения, с лицевого счета Стороны 2  взимаются пени   в размере 1/300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 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статье 1 настоящего Соглашения, Сторона 1 уплачивает Стороне 2 неустойку в размере 1/30 от ежемесячного объема цены соглашения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1. Настоящее Соглашение вступает в силу с момента подписания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 xml:space="preserve"> </w:t>
      </w: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4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1"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left="-561" w:right="-182" w:hanging="0"/>
        <w:rPr/>
      </w:pPr>
      <w:r>
        <w:rPr/>
        <w:t xml:space="preserve">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786"/>
      </w:tblGrid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Глава 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М.А. Шамшутдинова 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/>
              <w:t>20.04.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0.04.2015 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User</dc:creator>
  <dc:description/>
  <cp:keywords/>
  <dc:language>en-US</dc:language>
  <cp:lastModifiedBy>Домаренок</cp:lastModifiedBy>
  <cp:lastPrinted>2015-04-29T18:04:00Z</cp:lastPrinted>
  <dcterms:modified xsi:type="dcterms:W3CDTF">2015-04-29T11:05:00Z</dcterms:modified>
  <cp:revision>30</cp:revision>
  <dc:subject/>
  <dc:title/>
</cp:coreProperties>
</file>