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апреля 2015 года   №  20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 Дополнительного соглашения № 1 к Соглашению о передаче части полномочий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 соглашение № 1 к Соглашению № 410 от 24.12.2014 года о передаче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511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0.04.2015 г. № 209</w:t>
            </w:r>
          </w:p>
        </w:tc>
        <w:tc>
          <w:tcPr>
            <w:tcW w:w="5511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-561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288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2.04.2015 г. № 354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Дополнительное соглашение №1</w:t>
      </w:r>
    </w:p>
    <w:p>
      <w:pPr>
        <w:pStyle w:val="Normal"/>
        <w:jc w:val="center"/>
        <w:rPr/>
      </w:pPr>
      <w:r>
        <w:rPr>
          <w:spacing w:val="1"/>
        </w:rPr>
        <w:t xml:space="preserve">к соглашению № 410 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Шамшутдиновой Магиры Абдулкадымовны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дополнительное соглашение к соглашению №410 о передаче полномочий органами местного самоуправления (далее – дополнительное соглашение), 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 пункт 5 статьи соглашения изложить в следующей редакции:</w:t>
      </w:r>
    </w:p>
    <w:p>
      <w:pPr>
        <w:pStyle w:val="Normal"/>
        <w:ind w:right="5" w:firstLine="709"/>
        <w:jc w:val="both"/>
        <w:rPr/>
      </w:pPr>
      <w:r>
        <w:rPr/>
        <w:t xml:space="preserve">«5. Объем межбюджетных трансфертов предназначенных для исполнения Стороной 2 составляет 2401,889 тыс. рублей, в том числе: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 3.1 п.3 ст.1 настоящего Соглашения в размере 293,65  тыс. рублей,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2 п.3 ст.1 настоящего Соглашения в размере 328,375 тыс. рублей,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3 п.3 ст.1 настоящего Соглашения в размере 260,7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ab/>
        <w:t xml:space="preserve">на финансирование переданных полномочий согласно пп.3.4 п.3 ст.1 настоящего Соглашения в размере 169,4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5 п.3 ст.1 настоящего Соглашения в размере 168,28 тыс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>на финансирование переданных полномочий согласно пп.3.6 п.3 ст.1 настоящего Соглашения в размере  1181,484 тыс. рублей.»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</w:rPr>
      </w:pPr>
      <w:r>
        <w:rPr/>
        <w:t>2. Настоящее дополнительное соглашение вступает в силу с момента подписания и распространяется на правоотношения, возникшие с 1 января 2015 года и действует по 31 декабря 2015 года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>Настоящее дополнительно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09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______М.А. Шамшутдинова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14.04. 2015 г.</w:t>
            </w:r>
          </w:p>
        </w:tc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/>
              <w:t>14.04.2015 г.</w:t>
            </w:r>
          </w:p>
        </w:tc>
      </w:tr>
    </w:tbl>
    <w:p>
      <w:pPr>
        <w:pStyle w:val="Normal"/>
        <w:ind w:left="-561" w:right="-182" w:firstLine="1269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Домаренок</cp:lastModifiedBy>
  <cp:lastPrinted>2015-04-29T17:54:00Z</cp:lastPrinted>
  <dcterms:modified xsi:type="dcterms:W3CDTF">2015-04-29T10:59:00Z</dcterms:modified>
  <cp:revision>19</cp:revision>
  <dc:subject/>
  <dc:title/>
</cp:coreProperties>
</file>