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8 мая 2015года   № 217</w:t>
      </w:r>
    </w:p>
    <w:p>
      <w:pPr>
        <w:pStyle w:val="Normal"/>
        <w:rPr>
          <w:sz w:val="22"/>
        </w:rPr>
      </w:pPr>
      <w:r>
        <w:rPr>
          <w:sz w:val="22"/>
        </w:rPr>
        <w:t xml:space="preserve">р.п. Большеречье, ул. Красноармейская, 3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</w:rPr>
        <w:t>тел. 2-21-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оекте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Руководствуясь ч. 3, 4 ст. 28 Федерального закона от 06.10.2003 года № 131-ФЗ "Об общих принципах организации местного самоуправления в Российской Федерации" Совет Большереченского городского поселения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1. Провести публичные слушания по</w:t>
      </w:r>
      <w:r>
        <w:rPr>
          <w:color w:val="000000"/>
          <w:sz w:val="28"/>
          <w:szCs w:val="28"/>
        </w:rPr>
        <w:t xml:space="preserve"> внесению изменений в Устав Большереченского городского поселение Большереченского муниципального района Омской области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роект </w:t>
      </w:r>
      <w:r>
        <w:rPr>
          <w:color w:val="000000"/>
          <w:sz w:val="28"/>
          <w:szCs w:val="28"/>
        </w:rPr>
        <w:t xml:space="preserve">изменений в Устав Большереченского городского поселение Большереченского муниципального района Омской области на официальном сайте omskportal.r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9 июня 2015 года в 14-00 часов официальной датой проведения публичных слушаний в виде схода граждан в конференц-зале на 1 этаже по ул. Красноармейская д.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М.А. Шамшутдинов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 года № ____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изменений и дополнений в Устав Большереченского городского поселения Большереченского муниципального района Омской области, руководствуясь Федеральным законом от 03.02.2015 г. N 8-ФЗ "О внесении изменений в статьи 32 и 33 Федерального закона "Об основных гарантиях избирательных прав и права на участие в референдуме граждан Российской Федерации" и Федеральный закон "Об общих принципах организации местного самоуправления в Российской Федерации", с целью приведения Устава Большереченского городского поселения Большереченского муниципального района Омской области в соответствие с Федеральным законом от 06.10.2003 года № 131-ФЗ "Об общих принципах организации местного самоуправления в Российской Федерации" Совет Большереченского городского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Ч</w:t>
      </w:r>
      <w:r>
        <w:rPr>
          <w:color w:val="000000"/>
          <w:sz w:val="28"/>
          <w:szCs w:val="28"/>
        </w:rPr>
        <w:t>асть 1 статьи 4 Устава дополнить пунктом 40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;Segoe UI"/>
          <w:color w:val="000000"/>
          <w:sz w:val="28"/>
          <w:szCs w:val="28"/>
        </w:rPr>
        <w:tab/>
        <w:t xml:space="preserve">"40) </w:t>
      </w:r>
      <w:r>
        <w:rPr>
          <w:color w:val="000000"/>
          <w:sz w:val="28"/>
          <w:szCs w:val="28"/>
        </w:rPr>
        <w:t xml:space="preserve">участие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4 июля 2007 года N 221-ФЗ "О государственном кадастре недвижимости" в выполнении комплексных кадастровых работ.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татью 7 Устав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Статья 7. Муниципальные выбо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униципальные выборы проводятся в целях избрания депутатов Совета Большереченского городского поселения, выборных должностных лиц местного самоуправления Большереченского городского поселения на основе всеобщего равного и прямого избирательного права при тайном голос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о назначении муниципальных выборов должно быть принято Советом Большереченского городского поселения не ранее чем за 90 дней и не позднее, чем за 80 дней д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м пункте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Муниципальные выборы назначаются Советом Большереченского городского поселения в сроки, предусмотренные настоящим Уставом. В случаях, установленных федеральным законом, муниципальные выборы назначаются избирательной комиссией Большереченского муниципального района или суд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случае досрочного прекращения полномочий органов местного самоуправления или депутатов, влекущего за собой неправомочность орг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рочные выборы должны быть проведены не позднее чем через шесть месяцев со дня такого досрочного прек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Глава Большереченского городского поселения избирается Советом Большереченского городского поселения из числа кандидатов,  представленных конкурсной комиссией по результатам конкурса, и возглавляет Администрацию Большеречен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проведения конкурса по отбору кандидатур на должность Главы Большереченского городского поселения устанавливается Советом Большереченского городского поселения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ее число членов конкурсной комиссии в Большереченского городского поселения устанавливается Советом Большерече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ольшереченском городском поселении половина членов конкурсной комиссии назначается Советом Большереченского городского поселения, а другая половина Главой Большерече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выборов депутатов Совета Большереченского городского поселения применяются мажоритарная избирательная система относительного большинства. Выборы проводятся по одномандатным избирательным округам, образуемым на территории Большеречен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День голосования на выборах в органы местного самоуправления определяется в соответствии с Федеральным законом от 12.06.2002 г. №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ется федеральным законом и принимаемыми в соответствии с ним законами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Лица, являвшиеся депутатами Совета Большереченского городского поселения, распущенного на основании части 2.1 статьи 73 Федерального закона от 06.10.2003 г. № 131-ФЗ "Об общих принципах организации местного самоуправления в Российской Федерации" (за исключением лиц, в отношении которых судом установлен факт отсутствия вины за не проведение представительным органом муниципального образования правомочного заседания в течение трех месяцев подряд), не могут быть выдвинуты кандидатами на выборах, назначенных в связи с указанными обстоятель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На выборах в Совет Большереченского городского поселения области, назначенных в связи с роспуском Совета Большереченского городского поселения на основании части 2.1 статьи 73 Федерального закона от 06.10 2003 г. № 131-ФЗ "Об общих принципах организации местного самоуправления в Российской Федерации", кандидат в депутаты из числа лиц, которые являлись депутатами данного органа и в отношении которых судом установлен факт отсутствия вины за не проведение Советом Большереченского городского поселения правомочного заседания в течение трех месяцев подряд, представляет дополнительно указанное решение суда, вступившее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Итоги муниципальных выборов подлежат официальному опубликованию (обнародованию).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часть 5 статьи 14 Устава дополнить словами "в соответствии с законом Омской области.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часть 2 статьи 26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2. Глава Большереченского городского поселения избирается представительным органом Большереченского городского поселения из числа кандидатов, представленных конкурсной комиссией по результатам конкурса, и возглавляет Администрацию Большереченского городского поселения.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части 2 статья 29 Устава слова "избранного на муниципальных выборах"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статью 29 Устава дополнить пунктом 2.1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2.1. 8.2. В случае, если Глава Большереченского городского поселения, полномочия которого прекращены досрочно на основании решения Совета Большереченского городского поселения об удалении его в отставку, обжалует в судебном порядке указанное решение, досрочные выборы главы муниципального образования не могут быть назначены до вступления решения суда в законную силу.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править настоящее решение в Управление Министерства юстиции Российской Федерации по Омской области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Настоящее решение подлежит официальному опубликованию</w:t>
      </w:r>
      <w:r>
        <w:rPr>
          <w:sz w:val="28"/>
          <w:szCs w:val="28"/>
        </w:rPr>
        <w:t xml:space="preserve"> в газете "Большереченский муниципальный вестник"</w:t>
      </w:r>
      <w:r>
        <w:rPr>
          <w:color w:val="000000"/>
          <w:sz w:val="28"/>
          <w:szCs w:val="28"/>
        </w:rPr>
        <w:t xml:space="preserve"> после государственной регистрации и вступает в силу после е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М.А. Шамшутдинова</w:t>
      </w:r>
    </w:p>
    <w:p>
      <w:pPr>
        <w:pStyle w:val="Normal"/>
        <w:jc w:val="both"/>
        <w:rPr/>
      </w:pPr>
      <w:hyperlink r:id="rId4">
        <w:r>
          <w:rPr>
            <w:rFonts w:cs="Times New Roman"/>
            <w:b/>
            <w:sz w:val="28"/>
            <w:szCs w:val="28"/>
          </w:rPr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74.0" TargetMode="External"/><Relationship Id="rId3" Type="http://schemas.openxmlformats.org/officeDocument/2006/relationships/hyperlink" Target="garantf1://15555122.0/" TargetMode="External"/><Relationship Id="rId4" Type="http://schemas.openxmlformats.org/officeDocument/2006/relationships/hyperlink" Target="resource://pdf.js/web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18:00Z</dcterms:created>
  <dc:creator>Домаренок</dc:creator>
  <dc:description/>
  <cp:keywords/>
  <dc:language>en-US</dc:language>
  <cp:lastModifiedBy>Домаренок</cp:lastModifiedBy>
  <cp:lastPrinted>2015-06-01T17:26:00Z</cp:lastPrinted>
  <dcterms:modified xsi:type="dcterms:W3CDTF">2015-06-01T10:32:00Z</dcterms:modified>
  <cp:revision>7</cp:revision>
  <dc:subject/>
  <dc:title/>
</cp:coreProperties>
</file>