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мая 2015 года   № 21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льготы по земельному нало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ой категории граждан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Налогов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, Решением Совета Большереченского городского поселения от 12.11.2010 года № 9 "О земельном налоге" Совет Большереченского городского поселения  Большереченского муниципального района Ом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свободить от уплаты земельного налога в 2015 году категорию граждан, имеющих на территории р.п. Большеречье земельные участки приобретенные (предоставленные) для ведения личного подсобного хозяйства периодически частично или полностью затопляемые паводковыми или грунтовыми в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нованием, подтверждающим право на получение налоговой льготы по земельному налогу, является справка, выданная администрацией Большеречен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официального  опубликования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15:00Z</dcterms:created>
  <dc:creator>User</dc:creator>
  <dc:description/>
  <cp:keywords/>
  <dc:language>en-US</dc:language>
  <cp:lastModifiedBy>Домаренок</cp:lastModifiedBy>
  <cp:lastPrinted>2015-05-29T11:34:00Z</cp:lastPrinted>
  <dcterms:modified xsi:type="dcterms:W3CDTF">2015-05-29T04:36:00Z</dcterms:modified>
  <cp:revision>7</cp:revision>
  <dc:subject/>
  <dc:title/>
</cp:coreProperties>
</file>