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5 августа 2015 года   №  22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 Соглашения 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25 от 05.08.2015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М.А. Шамш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331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05.08.2015  г. №  223</w:t>
            </w:r>
          </w:p>
        </w:tc>
        <w:tc>
          <w:tcPr>
            <w:tcW w:w="5331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Heading"/>
              <w:ind w:left="-561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решению Совета Большереченского</w:t>
            </w:r>
          </w:p>
          <w:p>
            <w:pPr>
              <w:pStyle w:val="Heading"/>
              <w:ind w:left="-561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Heading"/>
              <w:ind w:left="-561" w:firstLine="92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08.08.2015 г. № 374    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561" w:right="-18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 № 425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Шамшутдиновой Магиры Абдулкадымовны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ой дороги по ул. 50 лет ВЛКСМ (52-203-551 ОП МП 9) от перекрёстка с ул. Рабочая до перекрёстка с ул. Советов в части ремонта указанной выше автомобильной дороги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  в бюджет Стороны 1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цены соглашения составляет 5,0 (пять) тысяч рублей.</w:t>
      </w:r>
    </w:p>
    <w:p>
      <w:pPr>
        <w:pStyle w:val="Normal"/>
        <w:ind w:left="-561" w:right="-182" w:firstLine="709"/>
        <w:jc w:val="both"/>
        <w:rPr/>
      </w:pPr>
      <w:r>
        <w:rPr/>
        <w:t>4. 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ind w:left="-561" w:right="-182" w:firstLine="709"/>
        <w:jc w:val="both"/>
        <w:rPr/>
      </w:pPr>
      <w:r>
        <w:rPr/>
        <w:t>5. 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3 статьи 2, в соответствии с пунктом 4 статьи 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1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2 самостоя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6. Ответственность Сторон</w:t>
      </w:r>
    </w:p>
    <w:p>
      <w:pPr>
        <w:pStyle w:val="Normal"/>
        <w:ind w:left="-540" w:firstLine="720"/>
        <w:jc w:val="both"/>
        <w:rPr/>
      </w:pPr>
      <w:r>
        <w:rPr/>
        <w:t xml:space="preserve">1.  В случае несвоевременного перечисления цены соглашения, предусмотренных пунктом 4 статьи 2 настоящего Соглашения, с лицевого счета Стороны 2  взимаются пени  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статье 1 настоящего Соглашения, Сторона 1 уплачивает Стороне 2 неустойку в размере 1/30 от ежемесячного объема цены соглашения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вступает в силу с момента подписания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 xml:space="preserve"> </w:t>
      </w: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561" w:right="-182" w:hanging="0"/>
        <w:rPr/>
      </w:pP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М.А. Шамшутдинова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___________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User</dc:creator>
  <dc:description/>
  <cp:keywords/>
  <dc:language>en-US</dc:language>
  <cp:lastModifiedBy>111</cp:lastModifiedBy>
  <cp:lastPrinted>2015-08-06T13:18:00Z</cp:lastPrinted>
  <dcterms:modified xsi:type="dcterms:W3CDTF">2015-10-06T11:21:00Z</dcterms:modified>
  <cp:revision>28</cp:revision>
  <dc:subject/>
  <dc:title/>
</cp:coreProperties>
</file>