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 февраля 2015 года   №  200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Об образовании одномандатных  избирательных округов по мажоритарной избирательной системе относительного большинства  по выбор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Совета Большереченского городского поселения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8 Закона Омской области от 07.07.2003 года № 456-ОЗ "О выборах в органы местного самоуправления Омской области",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читать границу округа по выборам главы Большереченского городского поселения территорию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одномандатных избирательных округов по мажоритарной избирательной системе относительного большинства по выборам депутатов Совета Большереченского городского поселения 13 сентября  2015 года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подлежит официальному опубликованию в газете "Большереченский муниципальный вестник", газете "Наша Иртышская правда" не позднее чем через пять дней после ее утверж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Большеречен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</w:t>
        <w:tab/>
        <w:tab/>
        <w:tab/>
        <w:tab/>
        <w:tab/>
        <w:t xml:space="preserve">                  М.А. Шамшутди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3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  <w:br/>
        <w:t>к  Решению Совета Большереченского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>городского поселения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ab/>
        <w:t>от  12.02.2015 г. № 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избирательных округов </w:t>
        <w:br/>
        <w:t>по выборам депутатов Совета Большереченского городского поселения</w:t>
        <w:br/>
        <w:t xml:space="preserve">по одномандатным избирательным округам по мажоритарной избирательной системе относительного большин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57"/>
        <w:gridCol w:w="1602"/>
      </w:tblGrid>
      <w:tr>
        <w:trPr>
          <w:trHeight w:val="6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бирательные участки, входящие в окр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  <w:br/>
              <w:t>избирателей</w:t>
            </w:r>
          </w:p>
        </w:tc>
      </w:tr>
      <w:tr>
        <w:trPr>
          <w:trHeight w:val="8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бирательный участок № 522 </w:t>
              <w:br/>
            </w:r>
            <w:r>
              <w:rPr>
                <w:i/>
              </w:rPr>
              <w:t>(центр МОУ БСОШ № 1, ул. 50 лет ВЛКСМ, 28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Комсомольская, Палтусова с № 1 по № 49, </w:t>
              <w:br/>
              <w:t xml:space="preserve">с № 2 по № 38, Пионерская, Пролетарская с № 27 по </w:t>
              <w:br/>
              <w:t>№ 111, с № 30 по №138, 1-ая Северная, 50 лет ВЛКСМ с № 24 по № 44, с № 23 по № 49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</w:tr>
      <w:tr>
        <w:trPr>
          <w:trHeight w:val="9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участок № 523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центр МОУ БСОШ №1, ул. 50 лет ВЛКСМ, 28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Красноармейская №№ 16, 18, 20, 22, 32, 34, 38, Кубарева, Пушкина с № 2 по № 22, с № 3 по № 23, </w:t>
              <w:br/>
              <w:t>Рабочая с № 2 по № 52, с №3 по № 47, Сухоручкина, Школьная, 1-ая Школьная, 50 лет ВЛКСМ с № 7 по № 21, с № 2 по № 22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</w:tr>
      <w:tr>
        <w:trPr>
          <w:trHeight w:val="9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бирательный участок № 5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центр – МОУ БСОШ № 2, ул. Октябрьская, 1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Большая Речка, Восточная, Набережная, Октябрьская,  Попова, Радищева, Речная, Советов с № 51 до конца, с № 38 до конца,  Шелковниковой, </w:t>
              <w:br/>
              <w:t>5-ый Тупик, 6-ый Тупик,  7-ой Тупик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участок № 525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центр – МОУ БСОШ №2, ул. Октябрьская, 1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Красноармейская с № 23 по № 29, № 8, № 10, № 12, № 14, № 15, Лисина, Новая, Первомайская, Победы, Солдатская, Строительная, Харчикова, 40 лет Октября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участок № 52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центр – Большереченский РУЭС, ул. 50 лет ВЛКСМ, 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Береговая, Водников, Гвардейская, Заречная, Короленко, М. Горького, пер. М. Горького, пер. Партизанский, Пристанская, Пролетарская с № 1 по № 25, с № 2 по № 28, Радужная, Советов с № 1 по № 49, с № 2 по № 36, 1-ая Береговая, 2-ая Береговая, 40 лет Победы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участок № 52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(центр – ГОУ НПО «ПУ-№ 12», </w:t>
              <w:br/>
              <w:t>ул. Коммунистическая, 21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Декабристов, Коммунистическая, Ленина, Молодежная, общежитие ПУ-12,Чапае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участок № 5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(центр – ГОУ НПО «ПУ-№12», </w:t>
              <w:br/>
              <w:t>ул. Коммунистическая, 21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Пушкина с № 24 по № 76, с № 25 по № 75, Рабочая с № 51 до конца, с № 58 до конц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участок № 529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центр – ОГУП Большереченское ДРСУ, </w:t>
              <w:br/>
              <w:t>ул. Дорожная, 27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Больничный переулок, Зеленая № 38, Калинина, Свердлова, Степная, территория больницы, 50 лет ВЛКСМ с № 51 до конца, с № 46 до конц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</w:tr>
      <w:tr>
        <w:trPr>
          <w:trHeight w:val="7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бирательный участок № 530</w:t>
            </w:r>
            <w:r>
              <w:rPr/>
              <w:br/>
            </w:r>
            <w:r>
              <w:rPr>
                <w:i/>
              </w:rPr>
              <w:t>(центр – здание бывшего административного корпуса ПК «Сельхозтехника», ул. О. Бронского, 4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Дорожная, Зеленая (кроме дома 38), общежитие АТП-35, О. Бронского, Производственная, Пролетарская с № 113 по № 157, с № 146 по № 178, Энтузиаст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участок № 53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(центр – Центр социального обслуживания, </w:t>
              <w:br/>
              <w:t>ул. Промышленная, 48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Западная, Кирпичная, Мира, Промышленная, Палтусова с № 51 до конца, с № 40 до конца, пер. Западный, территория метеостанции, 1-ая Западная, </w:t>
              <w:br/>
              <w:t>1-ая Кирпичная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участок № 5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(центр – Центр социального обслуживания, </w:t>
              <w:br/>
              <w:t>ул. Промышленная, 48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Красноармейская с № 31 до конца, с № 42 до конца, Озерная, Транспортная, Юбилейная, </w:t>
              <w:br/>
              <w:t>2-ая Западная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участок № 53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(центр – ОАО «Большереченская ПМК», </w:t>
              <w:br/>
              <w:t>ул. Лермонтова, 34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Гагарина, Лермонтова, Мелиораторов, Некрасова, Омская, пер. Заводской, пер. Чехова, Чехова, 60 лет Октября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участок № 5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(центр – ОАО «Большереченская ПМК», </w:t>
              <w:br/>
              <w:t>ул. Лермонтова, 34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Кировская, Ленинградская, Московская, Олимпийская, пер. Солнечный, Совхозная, Солнечная, Сосновая, Спортивная, Фестивальная, Южна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</w:tr>
      <w:tr>
        <w:trPr>
          <w:trHeight w:val="5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1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участок № 5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Центр – МОУ БООШ, ул. Трудовая, 4-ый микрорайон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Басова, Большереченская, Заводская, Индустриальная, Лесная, Луговая, Магистральная, Майская,  Парковая, пер. Луговой, пер. Профсоюзный, пер. Сибирский,  пер. Трудовой, Профсоюзная, территория Откормсовхоза, Трудовая, Учебная, Целинная,70 лет ВЛКС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мандатный избирательный округ № 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участок № 536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</w:rPr>
              <w:t>(центр – здание детского сада, ул. Иртышская, 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лицы:</w:t>
            </w:r>
            <w:r>
              <w:rPr/>
              <w:t xml:space="preserve"> Березовая, Иртышская, пер. Березовый, Пролетарская с № 159 до конца, с № 180 до конца, Тарская, Трассовая, Химик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34:00Z</dcterms:created>
  <dc:creator>Тиличенко</dc:creator>
  <dc:description/>
  <cp:keywords/>
  <dc:language>en-US</dc:language>
  <cp:lastModifiedBy>Домаренок</cp:lastModifiedBy>
  <cp:lastPrinted>2015-02-13T10:25:00Z</cp:lastPrinted>
  <dcterms:modified xsi:type="dcterms:W3CDTF">2015-05-27T09:01:00Z</dcterms:modified>
  <cp:revision>54</cp:revision>
  <dc:subject/>
  <dc:title/>
</cp:coreProperties>
</file>