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sub_2"/>
      <w:bookmarkEnd w:id="0"/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  декабря 2015 года   №  3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Главы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частью 2 статьи 26 Устава Большереченского городского поселения Большереченского муниципального района Омской области, на основании протокола счетной комиссии Совета Большереченского городского поселения от 22.12.2015 года, Совет Большереченского городского поселения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Главой Большереченского городского поселения Большереченского муниципального района Омской области Коха Александра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Решение в газете "Большереченский муниципальный вестник"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          А.А. Кох</w:t>
      </w:r>
    </w:p>
    <w:p>
      <w:pPr>
        <w:pStyle w:val="ConsPlus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vanish/>
          <w:sz w:val="20"/>
        </w:rPr>
      </w:pPr>
      <w:r>
        <w:rPr>
          <w:vanish/>
          <w:sz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8:00Z</dcterms:created>
  <dc:creator>ОЛЕСЯ</dc:creator>
  <dc:description/>
  <cp:keywords/>
  <dc:language>en-US</dc:language>
  <cp:lastModifiedBy>Admin</cp:lastModifiedBy>
  <cp:lastPrinted>2015-12-23T10:08:00Z</cp:lastPrinted>
  <dcterms:modified xsi:type="dcterms:W3CDTF">2021-01-12T04:51:00Z</dcterms:modified>
  <cp:revision>50</cp:revision>
  <dc:subject/>
  <dc:title>В соответствии п</dc:title>
</cp:coreProperties>
</file>