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ноября 2015 года  №  2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  внесении   изменений   в   Правила   землепользования   и   застройки муниципального образования Большереченское городское посе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уководствуясь статьей 33 Градостроительного кодекса Российской Федерации,</w:t>
      </w:r>
      <w:r>
        <w:rPr>
          <w:sz w:val="28"/>
          <w:szCs w:val="28"/>
        </w:rPr>
        <w:t xml:space="preserve"> результатами публичных слушаний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лепользования и застройки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 образования Большереченское городское поселение Большереченского муниципального района Омской области, утвержденные решением Совета Большереченского городского поселения от 12.05.2011 года № 42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  в таблице 1 статьи 4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) в столбец с кодовым обозначением "ЖЗ01" строки 8 раздела 21 дополнить после буквы "В" слова "или У"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М.А. Шамшутди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9:00Z</dcterms:created>
  <dc:creator>Домаренок</dc:creator>
  <dc:description/>
  <cp:keywords/>
  <dc:language>en-US</dc:language>
  <cp:lastModifiedBy>111</cp:lastModifiedBy>
  <cp:lastPrinted>2015-11-24T10:27:00Z</cp:lastPrinted>
  <dcterms:modified xsi:type="dcterms:W3CDTF">2015-11-24T04:28:00Z</dcterms:modified>
  <cp:revision>22</cp:revision>
  <dc:subject/>
  <dc:title/>
</cp:coreProperties>
</file>