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Администрация Большереченского</w:t>
      </w:r>
    </w:p>
    <w:p>
      <w:pPr>
        <w:pStyle w:val="Normal"/>
        <w:spacing w:lineRule="auto" w:line="288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городского  поселения</w:t>
      </w:r>
    </w:p>
    <w:p>
      <w:pPr>
        <w:pStyle w:val="Normal"/>
        <w:spacing w:lineRule="auto" w:line="288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Большереченского муниципального района</w:t>
      </w:r>
    </w:p>
    <w:p>
      <w:pPr>
        <w:pStyle w:val="Normal"/>
        <w:spacing w:lineRule="auto" w:line="288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Омской области</w:t>
      </w:r>
    </w:p>
    <w:p>
      <w:pPr>
        <w:pStyle w:val="Normal"/>
        <w:spacing w:lineRule="auto" w:line="288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shadow/>
          <w:sz w:val="44"/>
        </w:rPr>
      </w:pPr>
      <w:r>
        <w:rPr>
          <w:rFonts w:cs="Arial" w:ascii="Arial" w:hAnsi="Arial"/>
          <w:shadow/>
          <w:sz w:val="44"/>
        </w:rPr>
        <w:t>ПОСТАНОВЛЕНИЕ</w:t>
      </w:r>
    </w:p>
    <w:p>
      <w:pPr>
        <w:pStyle w:val="Normal"/>
        <w:spacing w:lineRule="auto" w:line="288"/>
        <w:jc w:val="center"/>
        <w:rPr>
          <w:rFonts w:ascii="Arial" w:hAnsi="Arial" w:cs="Arial"/>
          <w:shadow/>
          <w:color w:val="000000"/>
          <w:sz w:val="44"/>
        </w:rPr>
      </w:pPr>
      <w:r>
        <w:rPr>
          <w:rFonts w:cs="Arial" w:ascii="Arial" w:hAnsi="Arial"/>
          <w:shadow/>
          <w:color w:val="000000"/>
          <w:sz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 октября 2024 года № 76</w:t>
      </w:r>
    </w:p>
    <w:p>
      <w:pPr>
        <w:pStyle w:val="Normal"/>
        <w:rPr>
          <w:sz w:val="22"/>
        </w:rPr>
      </w:pPr>
      <w:r>
        <w:rPr>
          <w:sz w:val="22"/>
        </w:rPr>
        <w:t xml:space="preserve">р.п. Большеречье, ул. Красноармейская, 3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2"/>
        </w:rPr>
        <w:t>тел. 2-21-76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внесении изменений в Муниципальную программу Большереченского городского поселения Большереченского муниципального района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 "Развитие социально-экономического потенциала"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Постановлением Главы Большереченского городского поселения от 14.11.2013 года № 56 "Об утверждении Порядка принятия решений о разработке муниципальных программ Большереченского городского поселения, их формирования и реализации, Порядка проведения оценки эффективности реализации муниципальных программ Большереченского городского поселения", Администрация Большереченского городского поселения Большереченского муниципального района Омской области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1. Внести в постановление Администрации Большереченского городского поселения Большереченского муниципального района Омской области от 28.12.2020 года № 51 "Об утверждении муниципальной программы Большереченского городского поселения Большереченского муниципального района Омской области "Развитие социально-экономического потенциала" (далее - постановление) следующие изменения: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 строке "Объемы и источники финансирования муниципальной программы в целом и по годам ее реализации" паспорта муниципальной программы: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а) цифры "264 871 653,94" заменить цифрами "285 519 579,33"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б) цифры "46 809 063,05" заменить цифрами "64 173 358,06"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в) цифры "34 727 387,06" заменить цифрами "</w:t>
      </w:r>
      <w:bookmarkStart w:id="0" w:name="_Hlk181089358"/>
      <w:r>
        <w:rPr>
          <w:sz w:val="28"/>
          <w:szCs w:val="28"/>
        </w:rPr>
        <w:t>58 096 812,</w:t>
      </w:r>
      <w:bookmarkEnd w:id="0"/>
      <w:r>
        <w:rPr>
          <w:sz w:val="28"/>
          <w:szCs w:val="28"/>
        </w:rPr>
        <w:t>45"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цифры "2 921 735,00" заменить цифрами "20 286 030,01"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разделе 5 "Объем источники финансирования муниципальной программы, обоснование потребности в необходимых ресурсах" паспорта муниципальной программы: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цифры "264 871 653,94" заменить цифрами "285 519 579,33"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б) цифры "218 062 590,89" заменит цифрами "221 346 221,27"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цифры "46 809 063,05" заменить цифрами "64 173 358,06"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в строке "Объемы и источники финансирования подпрограммы в целом и по годам ее реализации" паспорта подпрограммы муниципальной программы Большереченского городского поселения Большереченского муниципального района Омской области приложение № 1 к муниципальной программе: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а) цифры "64 441 251,36" заменить цифрами "64 822 551,10"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б) цифры "10 011 852,76" заменить цифрами "10 393 152,50"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4) в строке "Объемы и источники финансирования подпрограммы в целом и по годам ее реализации" паспорта подпрограммы муниципальной программы Большереченского городского поселения Большереченского муниципального района Омской области приложение № 2 к муниципальной программе: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цифры "1 241 065,87" заменить цифрами "1 381 007,77"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цифры "166 906,69" заменить цифрами "306 848,59"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5) в строке "Объемы и источники финансирования подпрограммы в целом и по годам ее реализации" паспорта подпрограммы муниципальной программы Большереченского городского поселения Большереченского муниципального района Омской области приложение № 4 к муниципальной программе: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а) цифры "61 945 919,98" заменить цифрами "76 424 731,09"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б) цифры "36 110 499,13" заменить цифрами "51 389 335,24"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в) цифры "5 963 477,66" заменить цифрами "21 258 788,77"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г) цифры "1 436 307,00" заменить цифрами "16 715 143,11"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в строке "Объемы и источники финансирования подпрограммы в целом и по годам ее реализации" паспорта подпрограммы муниципальной программы Большереченского городского поселения Большереченского муниципального района Омской области приложение № 5 к муниципальной программе: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а) цифры "116 048 836,30 " заменить цифрами "119 640 725,17"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б) цифры "15 544 432,40" заменить цифрами "21 041 321,27"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в строке "Объемы и источники финансирования подпрограммы в целом и по годам ее реализации" паспорта подпрограммы муниципальной программы Большереченского городского поселения Большереченского муниципального района Омской области приложение № 6 к муниципальной программе: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цифры "3 830 725,75" заменить цифрами "3 559 455,75"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цифры "559 926,09 " заменить цифрами "288 656,09"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в разделе 5. "Объем финансовых ресурсов, необходимых для реализации подпрограммы"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цифры "3 830 725,75 " заменить цифрами "3 559 455,75 "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цифры "559 926,09 " заменить цифрами "288 656,09"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в строке "Объемы и источники финансирования подпрограммы в целом и по годам ее реализации" паспорта подпрограммы муниципальной программы Большереченского городского поселения Большереченского муниципального района Омской области приложение № 8 к муниципальной программе:</w:t>
      </w:r>
    </w:p>
    <w:p>
      <w:pPr>
        <w:pStyle w:val="ConsPlusCel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слова "в сумме 13 704 779,33 рублей, по годам:" заменить словами "в сумме </w:t>
      </w:r>
      <w:bookmarkStart w:id="1" w:name="_Hlk181092177"/>
      <w:r>
        <w:rPr>
          <w:rFonts w:cs="Times New Roman" w:ascii="Times New Roman" w:hAnsi="Times New Roman"/>
          <w:sz w:val="28"/>
          <w:szCs w:val="28"/>
        </w:rPr>
        <w:t xml:space="preserve">14 827 652,15 </w:t>
      </w:r>
      <w:bookmarkEnd w:id="1"/>
      <w:r>
        <w:rPr>
          <w:rFonts w:cs="Times New Roman" w:ascii="Times New Roman" w:hAnsi="Times New Roman"/>
          <w:sz w:val="28"/>
          <w:szCs w:val="28"/>
        </w:rPr>
        <w:t>рублей, в том числе средства областного бюджета 863 397,00 рублей по годам:";</w:t>
      </w:r>
    </w:p>
    <w:p>
      <w:pPr>
        <w:pStyle w:val="Normal"/>
        <w:suppressAutoHyphens w:val="true"/>
        <w:ind w:firstLine="567"/>
        <w:rPr/>
      </w:pPr>
      <w:r>
        <w:rPr>
          <w:sz w:val="28"/>
          <w:szCs w:val="28"/>
        </w:rPr>
        <w:t xml:space="preserve">б) слова "2024г. – </w:t>
      </w:r>
      <w:bookmarkStart w:id="2" w:name="_Hlk181091170"/>
      <w:r>
        <w:rPr>
          <w:sz w:val="28"/>
          <w:szCs w:val="28"/>
        </w:rPr>
        <w:t xml:space="preserve">2 075 399,00 </w:t>
      </w:r>
      <w:bookmarkEnd w:id="2"/>
      <w:r>
        <w:rPr>
          <w:sz w:val="28"/>
          <w:szCs w:val="28"/>
        </w:rPr>
        <w:t>рублей" заменить словами " 2024г. – 3 198 271,82 рублей, в том числе средства областного бюджета 863 397,00 рублей "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) в строке "Объемы и источники финансирования подпрограммы в целом и по годам ее реализации" паспорта подпрограммы муниципальной программы Большереченского городского поселения Большереченского муниципального района Омской области приложение № 9 к муниципальной программе: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цифры "2 462 389,50 " заменить цифрами "3 666 770,45"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цифры "904 964,78" заменить цифрами "2 127 026,68"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цифры "90 000,00 " заменить цифрами "1 294 380,95"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</w:t>
      </w:r>
      <w:bookmarkStart w:id="3" w:name="_Hlk181094843"/>
      <w:r>
        <w:rPr>
          <w:sz w:val="28"/>
          <w:szCs w:val="28"/>
        </w:rPr>
        <w:t xml:space="preserve"> цифры "0,00" заменить цифрами "1 222 061,90"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End w:id="3"/>
      <w:r>
        <w:rPr>
          <w:sz w:val="28"/>
          <w:szCs w:val="28"/>
        </w:rPr>
        <w:t>11) в разделе 7. "Объемы финансирования подпрограммы":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цифры "2 462 389,50 " заменить цифрами "3 666 770,45"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цифры "904 964,78" заменить цифрами "</w:t>
      </w:r>
      <w:bookmarkStart w:id="4" w:name="_Hlk181095233"/>
      <w:r>
        <w:rPr>
          <w:sz w:val="28"/>
          <w:szCs w:val="28"/>
        </w:rPr>
        <w:t>2 127 026,68</w:t>
      </w:r>
      <w:bookmarkEnd w:id="4"/>
      <w:r>
        <w:rPr>
          <w:sz w:val="28"/>
          <w:szCs w:val="28"/>
        </w:rPr>
        <w:t>"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цифры "90 000,00 " заменить цифрами "</w:t>
      </w:r>
      <w:bookmarkStart w:id="5" w:name="_Hlk181095262"/>
      <w:r>
        <w:rPr>
          <w:sz w:val="28"/>
          <w:szCs w:val="28"/>
        </w:rPr>
        <w:t>1 294 380,95</w:t>
      </w:r>
      <w:bookmarkEnd w:id="5"/>
      <w:r>
        <w:rPr>
          <w:sz w:val="28"/>
          <w:szCs w:val="28"/>
        </w:rPr>
        <w:t>"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цифры "0,00" заменить цифрами "</w:t>
      </w:r>
      <w:bookmarkStart w:id="6" w:name="_Hlk181095306"/>
      <w:r>
        <w:rPr>
          <w:sz w:val="28"/>
          <w:szCs w:val="28"/>
        </w:rPr>
        <w:t>1 222 061,90</w:t>
      </w:r>
      <w:bookmarkEnd w:id="6"/>
      <w:r>
        <w:rPr>
          <w:sz w:val="28"/>
          <w:szCs w:val="28"/>
        </w:rPr>
        <w:t>"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12) Приложение № 10 к муниципальной программе изложить в новой редакции согласно приложению № 1 к настоящему постановлению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13) Приложение № 11 к муниципальной программе изложить в новой редакции согласно приложению № 2 к настоящему постановлению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"Большереченский муниципальный вестник" и разместить на официальном сайте Администрации Большереченского городского поселения в сети "Интернет"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городского поселения</w:t>
        <w:tab/>
        <w:t xml:space="preserve">     </w:t>
        <w:tab/>
        <w:tab/>
        <w:t xml:space="preserve">                                     А.А. Кессл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ЛИСТ СОГЛАСОВАНИЯ ПРОЕКТА </w:t>
      </w:r>
    </w:p>
    <w:p>
      <w:pPr>
        <w:pStyle w:val="Normal"/>
        <w:ind w:firstLine="32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я Администрации Большереченского</w:t>
      </w:r>
    </w:p>
    <w:p>
      <w:pPr>
        <w:pStyle w:val="Normal"/>
        <w:ind w:firstLine="32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Большереченского муниципального района </w:t>
      </w:r>
    </w:p>
    <w:p>
      <w:pPr>
        <w:pStyle w:val="Normal"/>
        <w:ind w:firstLine="329"/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 от 15.10.2024 года № 76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"О внесении изменений в Муниципальную программу Большереченского городского поселения Большереченского муниципального района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 "Развитие социально-экономического потенциала"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2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согласован:</w:t>
      </w:r>
    </w:p>
    <w:p>
      <w:pPr>
        <w:pStyle w:val="Normal"/>
        <w:ind w:firstLine="32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3621"/>
        <w:gridCol w:w="1733"/>
        <w:gridCol w:w="2371"/>
      </w:tblGrid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упления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жность Ф.И.О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гласовавшего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люче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проекту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чная подпись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 подписания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льшереченского городского поселения Большереченского муниципального района Омской области главный специалист – главный бухгалтер </w:t>
            </w:r>
          </w:p>
          <w:p>
            <w:pPr>
              <w:pStyle w:val="Normal"/>
              <w:widowControl w:val="false"/>
              <w:ind w:right="29" w:hanging="0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Н.А. Лаферов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8"/>
                <w:szCs w:val="28"/>
              </w:rPr>
              <w:t>Согласовано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                                                                                    С.В. Миро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FF0000"/>
      <w:sz w:val="26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1">
    <w:name w:val="Знак Знак Знак Знак Знак Знак Знак Знак"/>
    <w:qFormat/>
    <w:rPr>
      <w:rFonts w:ascii="Tahoma" w:hAnsi="Tahoma" w:cs="Tahoma"/>
      <w:lang w:val="en-US" w:bidi="ar-SA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Style13">
    <w:name w:val="Знак Знак"/>
    <w:qFormat/>
    <w:rPr>
      <w:sz w:val="28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Цветовое выделение для Текст"/>
    <w:qFormat/>
    <w:rPr/>
  </w:style>
  <w:style w:type="character" w:styleId="Blk">
    <w:name w:val="blk"/>
    <w:qFormat/>
    <w:rPr>
      <w:rFonts w:cs="Times New Roman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134" w:hanging="414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111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">
    <w:name w:val="Header"/>
    <w:basedOn w:val="Normal"/>
    <w:pPr>
      <w:tabs>
        <w:tab w:val="clear" w:pos="680"/>
        <w:tab w:val="center" w:pos="4153" w:leader="none"/>
        <w:tab w:val="right" w:pos="8306" w:leader="none"/>
      </w:tabs>
    </w:pPr>
    <w:rPr/>
  </w:style>
  <w:style w:type="paragraph" w:styleId="Style19">
    <w:name w:val="Обычный_"/>
    <w:basedOn w:val="Normal"/>
    <w:qFormat/>
    <w:pPr>
      <w:ind w:firstLine="1134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6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0" w:after="20"/>
      <w:ind w:left="489" w:right="489" w:firstLine="400"/>
      <w:jc w:val="both"/>
    </w:pPr>
    <w:rPr>
      <w:sz w:val="29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</w:pPr>
    <w:rPr>
      <w:rFonts w:ascii="Times New Roman CYR" w:hAnsi="Times New Roman CYR" w:cs="Times New Roman CYR"/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32">
    <w:name w:val=" 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4">
    <w:name w:val="Style2"/>
    <w:basedOn w:val="Normal"/>
    <w:qFormat/>
    <w:pPr>
      <w:widowControl w:val="false"/>
      <w:autoSpaceDE w:val="false"/>
      <w:spacing w:lineRule="exact" w:line="271"/>
      <w:ind w:firstLine="566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firstLine="571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ind w:firstLine="7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/>
      <w:ind w:firstLine="893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  <w:ind w:firstLine="490"/>
      <w:jc w:val="both"/>
    </w:pPr>
    <w:rPr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7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Знак Знак Знак Знак Знак Знак Знак Знак Знак Знак Знак Знак Знак Знак Знак Знак Знак Знак1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0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10">
    <w:name w:val=" Знак Знак10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3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ormattexttopleveltextindenttext">
    <w:name w:val="formattext topleveltext inden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2:34:00Z</dcterms:created>
  <dc:creator>Пользователь</dc:creator>
  <dc:description/>
  <cp:keywords/>
  <dc:language>en-US</dc:language>
  <cp:lastModifiedBy>Admin</cp:lastModifiedBy>
  <cp:lastPrinted>2024-10-29T12:31:00Z</cp:lastPrinted>
  <dcterms:modified xsi:type="dcterms:W3CDTF">2024-10-31T09:36:00Z</dcterms:modified>
  <cp:revision>529</cp:revision>
  <dc:subject/>
  <dc:title/>
</cp:coreProperties>
</file>