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autoSpaceDE w:val="false"/>
        <w:spacing w:lineRule="auto" w:line="240" w:before="0" w:after="0"/>
        <w:ind w:left="99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spacing w:lineRule="auto" w:line="240" w:before="0" w:after="0"/>
        <w:ind w:left="9900" w:hanging="0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Большереченского городского поселения Большеречен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spacing w:lineRule="auto" w:line="240" w:before="0" w:after="0"/>
        <w:ind w:left="990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м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spacing w:lineRule="auto" w:line="240" w:before="0" w:after="0"/>
        <w:ind w:left="990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5 августа 2024 года № 5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00" w:leader="none"/>
        </w:tabs>
        <w:autoSpaceDE w:val="false"/>
        <w:spacing w:lineRule="auto" w:line="240" w:before="0" w:after="0"/>
        <w:ind w:left="9900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9911" w:hanging="1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9911" w:hanging="1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муниципальной программе Большереченского городского поселения "Формирование комфортной городской среды "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ind w:left="90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муниципальной программы Большереченского городского поселения "Формирование комфортной городской среды " </w:t>
      </w:r>
    </w:p>
    <w:tbl>
      <w:tblPr>
        <w:tblW w:w="1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00"/>
        <w:gridCol w:w="704"/>
        <w:gridCol w:w="1159"/>
        <w:gridCol w:w="900"/>
        <w:gridCol w:w="900"/>
        <w:gridCol w:w="900"/>
        <w:gridCol w:w="900"/>
        <w:gridCol w:w="900"/>
        <w:gridCol w:w="900"/>
        <w:gridCol w:w="900"/>
        <w:gridCol w:w="977"/>
        <w:gridCol w:w="785"/>
        <w:gridCol w:w="1658"/>
        <w:gridCol w:w="720"/>
        <w:gridCol w:w="360"/>
        <w:gridCol w:w="360"/>
        <w:gridCol w:w="360"/>
        <w:gridCol w:w="360"/>
        <w:gridCol w:w="360"/>
        <w:gridCol w:w="297"/>
        <w:gridCol w:w="363"/>
        <w:gridCol w:w="317"/>
      </w:tblGrid>
      <w:tr>
        <w:trPr>
          <w:trHeight w:val="64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0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п/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6" w:right="-69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 мероприятия  муниципальной программы города Большереченского городского поселения (далее –программа)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астники муниципальной программы, ответственные за реализацию мероприятия программы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 финансирования мероприятия программы, рублей</w:t>
            </w:r>
          </w:p>
        </w:tc>
        <w:tc>
          <w:tcPr>
            <w:tcW w:w="5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левые индикаторы реализации мероприятия программы</w:t>
            </w:r>
          </w:p>
        </w:tc>
      </w:tr>
      <w:tr>
        <w:trPr>
          <w:trHeight w:val="32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9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сточник 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7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 по годам реализации программ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ица измерения</w:t>
            </w:r>
          </w:p>
        </w:tc>
        <w:tc>
          <w:tcPr>
            <w:tcW w:w="2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начение, в том числе по годам реализации программы</w:t>
            </w:r>
          </w:p>
        </w:tc>
      </w:tr>
      <w:tr>
        <w:trPr>
          <w:trHeight w:val="7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5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2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2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3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32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4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0" w:right="-132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71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244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6" w:hanging="244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</w:tr>
      <w:tr>
        <w:trPr/>
        <w:tc>
          <w:tcPr>
            <w:tcW w:w="16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ль муниципальной программы: Повышение уровня благоустройства Большереченского городского поселения</w:t>
            </w:r>
          </w:p>
        </w:tc>
      </w:tr>
      <w:tr>
        <w:trPr/>
        <w:tc>
          <w:tcPr>
            <w:tcW w:w="16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и муниципальной программы: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both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1. Повышение качества и уровня комфорта городской среды, путем реализации мероприятий по благоустройству дворовых территорий многоквартирных дом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Повышение качества  и  уровня комфорта  городской среды,  путем  реализации  мероприятий  по благоустройству  общественных  территорий</w:t>
            </w:r>
          </w:p>
        </w:tc>
      </w:tr>
      <w:tr>
        <w:trPr/>
        <w:tc>
          <w:tcPr>
            <w:tcW w:w="16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лагоустройство дворовых территорий многоквартирных домов"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1 подпрограммы: Повышение уровня благоустройства дворовых территорий многоквартирных дом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ind w:right="-77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8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1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ind w:right="-79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тремонтированных дворовых территорий многоквартирных домов, проездов к дворовым территориям многоквартирных домов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щадь отремонтированных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кв.м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7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622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2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лагоустройство дворовых территорий многоквартирных домов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дворовых территорий многоквартирных домов, на которых выполнены работы по благоустройств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4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"Благоустройство общественных территорий"</w:t>
            </w:r>
          </w:p>
        </w:tc>
      </w:tr>
      <w:tr>
        <w:trPr>
          <w:trHeight w:val="31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</w:t>
            </w:r>
          </w:p>
        </w:tc>
        <w:tc>
          <w:tcPr>
            <w:tcW w:w="1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дача 1 подпрограммы: Повышение уровня благоустройства общественных территори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 870 039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 391 14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058 48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216 155,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000 0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018 54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391 14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058 48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364 663,7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000 00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5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 975 21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679 699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80 6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363 3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251 491,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1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 876 27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320 30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919 3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636 6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700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7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4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600 00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лагоустройство общественных территорий населенных пунктов муниципальных образований Омской област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 741 181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555 712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444 40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 536 815,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000 00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ованы мероприятия по благоустройству (набережные, центральные площади, парки и др.) и иные мероприятия, предусмотренные государственными (муниципальными) программами общественных территорий формирования современной городской сред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224 561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55 712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7 784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36 815,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000 00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074 05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679 699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80 6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363 3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0 332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0 00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 442 567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320 30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919 3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636 6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266 288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7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48"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600 00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змещение затрат связанных с реконструкцией (переустройством) объектов электросетевого хозяйства ПАО "МРСК Сибири"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5 43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5 43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5 43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5 43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лагоустройство общественной территорий по ул. Ленина возле дома № 13 (устройство детской площадки).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614 083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614 083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общественных территорий, на которых выполнены работы по благоустройств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 70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 70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 66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 667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433 71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433 71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.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ация инициативных проектов в сфере формирования комфортной городской среды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Большереченского городского посел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679 34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 679 340,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изовано инициативных проектов в сфере формирования комфортной городской сред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7 848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27 848,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851 491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 851 491,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 по муниципальной программ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8 870 039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 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9 391 14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 058 48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8 216 155,6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000 000,0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</w:tr>
      <w:tr>
        <w:trPr/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. Бюджет Большереченского город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 018 547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26 315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 349 85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 391 146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 058 489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1 7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 126 288,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 364 663,7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 000 00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. 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 975 212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 679 699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 080 69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 363 3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0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 251 491,8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Х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. 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6 876 27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 320 30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6 919 30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 636 6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 700 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 700 00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1" w:right="-1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 600 000,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,0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624" w:footer="0" w:bottom="42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3:28:00Z</dcterms:created>
  <dc:creator>Пользователь</dc:creator>
  <dc:description/>
  <cp:keywords/>
  <dc:language>en-US</dc:language>
  <cp:lastModifiedBy>Пользователь</cp:lastModifiedBy>
  <cp:lastPrinted>2024-04-10T11:04:00Z</cp:lastPrinted>
  <dcterms:modified xsi:type="dcterms:W3CDTF">2024-08-12T10:54:00Z</dcterms:modified>
  <cp:revision>54</cp:revision>
  <dc:subject/>
  <dc:title/>
</cp:coreProperties>
</file>