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0"/>
          <w:szCs w:val="40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Администрация Большереченского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0"/>
          <w:szCs w:val="40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городского поселения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Arial" w:ascii="Arial" w:hAnsi="Arial"/>
          <w:color w:val="000000"/>
          <w:sz w:val="40"/>
          <w:szCs w:val="40"/>
          <w:lang w:eastAsia="ru-RU"/>
        </w:rPr>
        <w:t>Большереченского муниципального района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36"/>
          <w:szCs w:val="36"/>
          <w:lang w:eastAsia="ru-RU"/>
        </w:rPr>
      </w:pPr>
      <w:r>
        <w:rPr>
          <w:rFonts w:cs="Arial" w:ascii="Arial" w:hAnsi="Arial"/>
          <w:color w:val="000000"/>
          <w:sz w:val="40"/>
          <w:szCs w:val="40"/>
          <w:lang w:eastAsia="ru-RU"/>
        </w:rPr>
        <w:t>Омской области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color w:val="000000"/>
          <w:sz w:val="44"/>
          <w:szCs w:val="20"/>
          <w:lang w:eastAsia="ru-RU"/>
        </w:rPr>
      </w:pPr>
      <w:r>
        <w:rPr>
          <w:rFonts w:cs="Arial" w:ascii="Arial" w:hAnsi="Arial"/>
          <w:color w:val="000000"/>
          <w:sz w:val="44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5 августа 2024 года № 5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.п. Большеречье, ул. Красноармейская,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л. 2-21-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ьшереченского городского поселения "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уководствуясь Федеральным законом "Об общих принципах организации местного самоуправления в Российской Федерации", постановлением Правительства Российской Федерации от 30 декабря 2017 года  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</w:t>
      </w:r>
      <w:r>
        <w:rPr/>
        <w:t xml:space="preserve">"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становлением Правительства Российской Федерации от 10.02.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 Уставом Большереченского городского поселения, постановлением Администр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Большеречен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 14.11.2013 года № 56 "Об утверждении Порядка принятия решений о разработке муниципальных программ Большереченского городского поселения, их формирования и реализации, порядка проведения оценки эффективности реализации муниципальных программ Большереченского городского поселения",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Внести в муниципальную программу Большереченского  городского поселения "Формирование комфортной городской среды", утвержденную постановлением Администрации Большереченского городского поселения Большереченского района Омской области от 20 февраля 2020 года №10 "Об утверждении муниципальной программы Большереченского городского поселения "Формирование  комфортной городской среды" в новой редакции"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В паспорте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Большереченского городского поселения "Формирование комфортной городской сред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роке "Объемы и источники финансирования подпрограммы в целом и по годам ее реализации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7 098 039,64" заменить цифрами "128 870 039,64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9 246 547,80" заменить цифрами "11 018 547,80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 247 663,76" заменить цифрами "2 364 663,7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”34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000.00” заменить цифрами ”2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00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000.00”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В разделе 4 "Объем и источники финансирования муниципальной программы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ифры "127 098 039,64" заменить цифрами "128 870 039,64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толбце 8 "2024 год" таблиц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"2 247 663,76" заменить цифрами "2 364 663,7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толбце 9 ”2025 год” таблиц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ифры "345 000,00" заменить цифрами "2 000 000,00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) В паспорте подпрограммы "Благоустройство общественных территорий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 строке "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ы и источники финансирования подпрограммы в целом и по годам ее реализ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7 098 039,64" заменить цифрами "128 870 039,64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9 246 547,80" заменить цифрами "11 018 547,80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 247 663,76" заменить цифрами "2 364 663,7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345 000,00 " заменить цифрами "2 000 000,00"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В разделе 5 "Объем и источники финансирования подпрограммы"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127 098 039,64" заменить цифрами "128 870 039,64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9 246 547,80" заменить цифрами "11 018 547,80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2 247 663,76" заменить цифрами "2 364 663,76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ифры "345 000,00 " заменить цифрами "2 000 000,00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5) Приложение № 1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0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ложение № 11 к 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реченского городского поселения "Формирование комфортной городской среды" изложить в новой редакции согласно приложению №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Опубликовать настоящее постановление в газете "Большереченский муниципальный вестник" и на официальном сайте Администрации Большереченского городского поселения в сети "Интернет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.о. Главы городского поселения </w:t>
        <w:tab/>
        <w:t xml:space="preserve">      </w:t>
        <w:tab/>
        <w:t xml:space="preserve">                                          А.А. Кессле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Т СОГЛАСОВАНИЯ ПРОЕКТА 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я Администрации Большереченского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ского поселения Большереченского муниципального района 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мской области от 05.08.2024 г. № 59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”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внесении изменений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ольшереченского городского поселения "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" </w:t>
      </w:r>
    </w:p>
    <w:p>
      <w:pPr>
        <w:pStyle w:val="Normal"/>
        <w:spacing w:lineRule="auto" w:line="240" w:before="0" w:after="0"/>
        <w:ind w:firstLine="329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овой редакц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2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 согласован:</w:t>
      </w:r>
    </w:p>
    <w:p>
      <w:pPr>
        <w:pStyle w:val="Normal"/>
        <w:spacing w:lineRule="auto" w:line="240" w:before="0" w:after="0"/>
        <w:ind w:firstLine="32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40"/>
        <w:gridCol w:w="1733"/>
        <w:gridCol w:w="2539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ступл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олжность 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сов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ек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о проект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Личная подпи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ьшереченского городского поселения Большереченского муниципального района Омской области ведущий специалист И.Н. Черныш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ольшереченского городского поселения Большереченского муниципального района Омской области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тегории Н.А. Саморуков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огласован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чик                                                                                           С.В. Миронова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5 августа 2024 года № 59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0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Большереченского город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"Формирование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фортной городской среды"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ЫЙ 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ственных территорий, нуждающихся в благоустройстве (с учетом их физического состояния) и подлежащих благоустройству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с 2018 по 2025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203"/>
        <w:gridCol w:w="4677"/>
      </w:tblGrid>
      <w:tr>
        <w:trPr>
          <w:tblHeader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работ, планируемых к выполнению</w:t>
            </w:r>
          </w:p>
        </w:tc>
      </w:tr>
      <w:tr>
        <w:trPr>
          <w:trHeight w:val="94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 (центральная часть поселка)1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 (центральная часть поселка) 2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(центральная часть поселка) 3 эта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часть рабочего поселка Большеречье в границах улицы Шелковниковой и территории у входа в зоопар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лощадка по улице Ленина, д. 13 в рабочем поселке Большеречь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площадки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 (2-я очеред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зоны отдыха береговой линии речки Большая в р.п. Большеречь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пешеходной зоны по улице 50 лет ВЛКСМ от ул. Рабочая до ул. Степная в р.п. Большеречь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, расположенный по адресу: рабочий поселок Большеречье, улица Красноармейская, 2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арковой зоны в рабочем поселке Большеречье (центральная часть) (3-я очередь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благоустройство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3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 постановлению Администрации Большереченского городского поселения Большереченского муниципального района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мской области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05 августа 2024 года № 59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1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муниципальной программе Большереченского городского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ления "Формирование </w:t>
      </w:r>
    </w:p>
    <w:p>
      <w:pPr>
        <w:pStyle w:val="Normal"/>
        <w:suppressAutoHyphens w:val="true"/>
        <w:autoSpaceDE w:val="false"/>
        <w:spacing w:lineRule="auto" w:line="240" w:before="0" w:after="0"/>
        <w:ind w:left="432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фортной городской среды"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НЫЙ 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ственных территорий, подлежащих благоустройству в 2018 – 2025 года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348"/>
        <w:gridCol w:w="3871"/>
      </w:tblGrid>
      <w:tr>
        <w:trPr>
          <w:tblHeader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видов работ, планируемых к выполнению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год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, (центральная часть поселка) 1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ул. Красноармейская, (центральная часть поселка) 2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о ул. Советов, (центральная часть поселка) 3 этап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тральная часть рабочего поселка Большеречье в границах улицы Шелковниковой и территории у входа в зоопарк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ное благоустройство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ая площадка по улице Ленина, д. 13  в рабочем  поселке Большеречь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етской площадки</w:t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 парковой зоны в рабочем поселке Большеречье (центральная часть) (2-я очередь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9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отдыха береговой линии речки Большая в р.п. Большеречье.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шеходная зона по улице 50 лет ВЛКСМ от ул. Рабочая до ул. Степная в р.п. Большеречье.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, расположенный по адресу: рабочий поселок Большеречье, улица Красноармейская, 2а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парковой зоны в рабочем поселке Большеречье (центральная часть) (3-я очередь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ое благ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531" w:right="794" w:gutter="0" w:header="0" w:top="1134" w:footer="0" w:bottom="89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2:59:00Z</dcterms:created>
  <dc:creator>Пользователь</dc:creator>
  <dc:description/>
  <cp:keywords/>
  <dc:language>en-US</dc:language>
  <cp:lastModifiedBy>Пользователь</cp:lastModifiedBy>
  <cp:lastPrinted>2024-08-12T16:30:00Z</cp:lastPrinted>
  <dcterms:modified xsi:type="dcterms:W3CDTF">2024-08-12T10:31:00Z</dcterms:modified>
  <cp:revision>381</cp:revision>
  <dc:subject/>
  <dc:title/>
</cp:coreProperties>
</file>