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autoSpaceDE w:val="false"/>
        <w:spacing w:lineRule="auto" w:line="240" w:before="0" w:after="0"/>
        <w:ind w:left="99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spacing w:lineRule="auto" w:line="240" w:before="0" w:after="0"/>
        <w:ind w:left="9900" w:hanging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Большереченского городского поселения Большеречен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spacing w:lineRule="auto" w:line="240" w:before="0" w:after="0"/>
        <w:ind w:left="990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м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spacing w:lineRule="auto" w:line="240" w:before="0" w:after="0"/>
        <w:ind w:left="990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1 марта 2024 года № 1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spacing w:lineRule="auto" w:line="240" w:before="0" w:after="0"/>
        <w:ind w:left="990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911" w:hanging="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9911" w:hanging="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муниципальной программе Большереченского городского поселения "Формирование комфортной городской среды "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муниципальной программы Большереченского городского поселения "Формирование комфортной городской среды " </w:t>
      </w:r>
    </w:p>
    <w:tbl>
      <w:tblPr>
        <w:tblW w:w="16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00"/>
        <w:gridCol w:w="704"/>
        <w:gridCol w:w="1159"/>
        <w:gridCol w:w="900"/>
        <w:gridCol w:w="900"/>
        <w:gridCol w:w="900"/>
        <w:gridCol w:w="900"/>
        <w:gridCol w:w="900"/>
        <w:gridCol w:w="900"/>
        <w:gridCol w:w="900"/>
        <w:gridCol w:w="977"/>
        <w:gridCol w:w="785"/>
        <w:gridCol w:w="1658"/>
        <w:gridCol w:w="720"/>
        <w:gridCol w:w="360"/>
        <w:gridCol w:w="360"/>
        <w:gridCol w:w="360"/>
        <w:gridCol w:w="360"/>
        <w:gridCol w:w="360"/>
        <w:gridCol w:w="297"/>
        <w:gridCol w:w="363"/>
        <w:gridCol w:w="317"/>
      </w:tblGrid>
      <w:tr>
        <w:trPr>
          <w:trHeight w:val="6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6" w:right="-6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 мероприятия  муниципальной программы города Большереченского городского поселения (далее –программа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астники муниципальной программы, ответственные за реализацию мероприятия программы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м финансирования мероприятия программы, рублей</w:t>
            </w:r>
          </w:p>
        </w:tc>
        <w:tc>
          <w:tcPr>
            <w:tcW w:w="5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елевые индикаторы реализации мероприятия программы</w:t>
            </w:r>
          </w:p>
        </w:tc>
      </w:tr>
      <w:tr>
        <w:trPr>
          <w:trHeight w:val="32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 по годам реализации программ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ица измерения</w:t>
            </w:r>
          </w:p>
        </w:tc>
        <w:tc>
          <w:tcPr>
            <w:tcW w:w="2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начение, в том числе по годам реализации программы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5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2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2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32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32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5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71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244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6" w:hanging="244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164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ель муниципальной программы: Повышение уровня благоустройства Большереченского городского поселения</w:t>
            </w:r>
          </w:p>
        </w:tc>
      </w:tr>
      <w:tr>
        <w:trPr/>
        <w:tc>
          <w:tcPr>
            <w:tcW w:w="164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дачи муниципальной программы: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. Повышение  качества  и  уровня комфорта  городской среды,  путем  реализации  мероприятий  по благоустройству  дворовых  территорий многоквартирных дом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 Повышение  качества  и  уровня комфорта  городской среды,  путем  реализации  мероприятий  по благоустройству  общественных  территорий</w:t>
            </w:r>
          </w:p>
        </w:tc>
      </w:tr>
      <w:tr>
        <w:trPr/>
        <w:tc>
          <w:tcPr>
            <w:tcW w:w="164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Благоустройство дворовых территорий многоквартирных домов"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</w:t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дача 1 подпрограммы: Повышение уровня благоустройства дворовых территорий многоквартирных дом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 Бюджет Большеречен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 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5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 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Большереченского городского посе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2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2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тремонтированных дворовых территорий многоквартирных домов, проездов к дворовым территориям многоквартирных домо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тремонтированных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ыс.кв.м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 Бюджет Большеречен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2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2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 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2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 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2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лагоустройство дворовых территорий многоквартирных домов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Большереченского городского посе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, 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дворовых территорий многоквартирных домов, на которых выполнены работы по благоустройств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 Бюджет Большеречен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 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 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4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Благоустройство  общественных  территорий"</w:t>
            </w:r>
          </w:p>
        </w:tc>
      </w:tr>
      <w:tr>
        <w:trPr>
          <w:trHeight w:val="31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</w:t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дача 1 подпрограммы: Повышение уровня благоустройства общественных территор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, 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127 098 039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526 31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 349 858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 391 14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58 489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 78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126 288,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28 099 155,6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5 000,0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 Бюджет Большеречен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9 246 547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 31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349 858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391 14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058 489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 78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126 288,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2 247 663,7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5 00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5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 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30 975 212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679 699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080 6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 363 3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 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 0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6 251 491,8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 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 876 278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320 30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919 30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636 6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 700 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 700 0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1" w:right="-14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 600 00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лагоустройство общественных территорий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Большереченского городского посе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, 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6 969 182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526 31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 349 858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555 712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444 405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 78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126 288,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 074 815,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5 000,0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наиболее посещаемых общественных территорий, на которых выполнены работы по благоустройств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 Бюджет Большеречен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452 561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 31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349 858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555 712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7 784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 78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126 288,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074 815,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5 00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 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 074 053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679 699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080 6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 363 3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0 33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 0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0 00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 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 442 567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320 30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919 30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636 6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66 288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 700 0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1" w:right="-14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 600 00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змещение затрат связанных с реконструкцией (переустройством) объектов электросетевого хозяйства ПАО "МРСК Сибири"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Большереченского городского посе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, 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5 434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5 434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 Бюджет Большеречен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5 434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5 434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 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 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лагоустройство общественной территорий по ул. Ленина возле дома  № 13 (устройство детской площадки)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Большереченского городского посе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, 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614 083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614 083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общественных территорий, на которых выполнены работы по благоустройств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 Бюджет Большеречен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 70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 70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 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 667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 667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 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433 711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433 711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.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инициативных проектов в сфере формирования комфортной городской сред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Большереченского городского посе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, 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6 679 34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  <w:t>6 679 340,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Реализовано инициативных проектов в сфере формирования комфортной городской сред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Ед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  <w:t>0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  <w:t>0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 Бюджет Большеречен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827 848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  <w:t>827 848,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 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5 851 491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  <w:t>5 851 491,8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 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 по муниципальной программ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, 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  <w:t>127 098 039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 526 31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6 349 858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9 391 14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 058 489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1 78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 126 288,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  <w:t>28 099 155,6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5 000,0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. Бюджет Большеречен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  <w:t>9 246 547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26 31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 349 858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 391 14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 058 489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1 78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 126 288,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  <w:t>2 247 663,7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5 00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. 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  <w:t>30 975 212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 679 699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 080 6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 363 3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0 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0 0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4"/>
              </w:rPr>
              <w:t>6 251 491,8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. 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6 876 278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 320 30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 919 30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 636 6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 700 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 700 0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1" w:right="-1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9 600 00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624" w:footer="0" w:bottom="42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3:28:00Z</dcterms:created>
  <dc:creator>Пользователь</dc:creator>
  <dc:description/>
  <cp:keywords/>
  <dc:language>en-US</dc:language>
  <cp:lastModifiedBy>Пользователь</cp:lastModifiedBy>
  <dcterms:modified xsi:type="dcterms:W3CDTF">2024-03-28T09:42:00Z</dcterms:modified>
  <cp:revision>49</cp:revision>
  <dc:subject/>
  <dc:title/>
</cp:coreProperties>
</file>