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z w:val="40"/>
          <w:szCs w:val="40"/>
          <w:lang w:eastAsia="ru-RU"/>
        </w:rPr>
      </w:pPr>
      <w:r>
        <w:rPr>
          <w:rFonts w:cs="Arial" w:ascii="Arial" w:hAnsi="Arial"/>
          <w:color w:val="000000"/>
          <w:sz w:val="40"/>
          <w:szCs w:val="40"/>
          <w:lang w:eastAsia="ru-RU"/>
        </w:rPr>
        <w:t>Администрация Большереченского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z w:val="40"/>
          <w:szCs w:val="40"/>
          <w:lang w:eastAsia="ru-RU"/>
        </w:rPr>
      </w:pPr>
      <w:r>
        <w:rPr>
          <w:rFonts w:cs="Arial" w:ascii="Arial" w:hAnsi="Arial"/>
          <w:color w:val="000000"/>
          <w:sz w:val="40"/>
          <w:szCs w:val="40"/>
          <w:lang w:eastAsia="ru-RU"/>
        </w:rPr>
        <w:t>городского  поселения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z w:val="40"/>
          <w:szCs w:val="40"/>
          <w:lang w:eastAsia="ru-RU"/>
        </w:rPr>
        <w:t>Большереченского муниципального района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z w:val="36"/>
          <w:szCs w:val="36"/>
          <w:lang w:eastAsia="ru-RU"/>
        </w:rPr>
      </w:pPr>
      <w:r>
        <w:rPr>
          <w:rFonts w:cs="Arial" w:ascii="Arial" w:hAnsi="Arial"/>
          <w:color w:val="000000"/>
          <w:sz w:val="40"/>
          <w:szCs w:val="40"/>
          <w:lang w:eastAsia="ru-RU"/>
        </w:rPr>
        <w:t>Омской области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z w:val="44"/>
          <w:szCs w:val="20"/>
          <w:lang w:eastAsia="ru-RU"/>
        </w:rPr>
      </w:pPr>
      <w:r>
        <w:rPr>
          <w:rFonts w:cs="Arial" w:ascii="Arial" w:hAnsi="Arial"/>
          <w:color w:val="000000"/>
          <w:sz w:val="44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1 марта 2024 года № 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.п. Большеречье, ул. Красноармейская,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. 2-21-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ольшереченского городского поселения "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оводствуясь Федеральным законом "Об общих принципах организации местного самоуправления в Российской Федерации", постановлением Правительства Российской Федерации от 30 декабря 2017 года  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</w:t>
      </w:r>
      <w:r>
        <w:rPr/>
        <w:t xml:space="preserve">"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Правительства Российской Федерации от 10.02.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 Уставом Большереченского городского поселения, постановление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 14.11.2013 года № 56 "Об утверждении Порядка принятия решений о разработке муниципальных программ Большереченского городского поселения, их формирования и реализации, порядка проведения оценки эффективности реализации муниципальных программ Большереченского городского поселения"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Внести в муниципальную программу Большереченского  городского поселения "Формирование комфортной городской среды", утвержденную постановлением Администрации Большереченского городского поселения Большереченского района Омской области от 20 февраля 2020 года №10 "Об утверждении муниципальной программы Большереченского городского поселения "Формирование  комфортной городской среды" в новой редакции"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Большереченского городского поселения "Формирование комфортной городской среды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оке "Объемы и источники финансирования подпрограммы в целом и по годам ее реализации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120 418 699,64" заменить цифрами "127 098 039,66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8 418 699,64" заменить цифрами "9 246 547,82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1 419 815,60" заменить цифрами "2 247 663,78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25 123 721,07 " заменить цифрами "30 975 212,91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400 000,00" заменить цифрами "6 251 491,84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разделе 4 "Объем и источники финансирования муниципальной программы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цифры "120 418 699,64" заменить цифрами "127 098 039,66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столбце 8 "2024 год" таблиц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"1 419 815,60" заменить цифрами "2 247 663,78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"400 000,00" заменить цифрами "6 251 491,84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 паспорте подпрограммы "Благоустройство общественных территорий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строке "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ы и источники финансирования подпрограммы в целом и по годам ее реализ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120 418 699,64" заменить цифрами "127 098 039,66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8 418 699,64" заменить цифрами "9 246 547,82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1 419 815,60" заменить цифрами "2 247 663,78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25 123 721,07 " заменить цифрами "30 975 212,91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400 000,00" заменить цифрами "6 251 491,84"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В разделе 5 "Объем и источники финансирования подпрограммы"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120 418 699,64" заменить цифрами "127 098 039,66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8 418 699,64" заменить цифрами "9 246 547,82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1 419 815,60" заменить цифрами "2 247 663,78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25 123 721,07 " заменить цифрами "30 975 212,91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400 000,00" заменить цифрами "6 251 491,84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Приложение № 1 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реченского городского поселения "Формирование комфортной городской среды"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0 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реченского городского поселения "Формирование комфортной городской среды"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1 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реченского городского поселения "Формирование комфортной городской среды"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2 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реченского городского поселения "Формирование комфортной городской среды" изложить в новой редакции согласно приложению № 4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Опубликовать настоящее постановление в газете "Большереченский муниципальный вестник" и на официальном сайте Администрации Большереченского городского поселения в сети "Интернет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городского поселения </w:t>
        <w:tab/>
        <w:t xml:space="preserve">      </w:t>
        <w:tab/>
        <w:t xml:space="preserve">                                                     А.В. Прони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Администрации Большереченского городского поселения Большереченского муниципального района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1 марта 2024 года № 16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Большереченского городского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"Формирование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фортной городской среды"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НЫЙ 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ых территорий, нуждающихся в благоустройстве (с учетом их физического состояния) и подлежащих благоустройств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с 2018 по 2025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203"/>
        <w:gridCol w:w="4677"/>
      </w:tblGrid>
      <w:tr>
        <w:trPr>
          <w:tblHeader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идов работ, планируемых к выполнению</w:t>
            </w:r>
          </w:p>
        </w:tc>
      </w:tr>
      <w:tr>
        <w:trPr>
          <w:trHeight w:val="9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ул. Красноармейская (центральная часть поселка)1 эта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ул. Красноармейская (центральная часть поселка) 2 эта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 (центральная часть поселка) 3 эта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ая часть рабочего поселка Большеречье в границах улицы Шелковниковой и территории у входа в зоопар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площадка по улице Ленина, д. 13  в рабочем  поселке Большеречь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площадк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арковой зоны в рабочем поселке Большеречье (центральная часть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арковой зоны в рабочем поселке Большеречье (центральная часть) (2-я очередь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зоны отдыха береговой  линии речки Большая в р.п. Большеречье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ешеходной зоны по улице 50 лет ВЛКСМ от ул. Рабочая до ул. Степная в р.п. Большеречье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Администрации Большереченского городского поселения Большереченского муниципального района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1 марта 2024 года № 16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Большереченского городского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"Формирование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фортной городской среды"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НЫЙ 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ых территорий, подлежащих благоустройству в 2018 – 2025 года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348"/>
        <w:gridCol w:w="3871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идов работ, планируемых к выполнению</w:t>
            </w:r>
          </w:p>
        </w:tc>
      </w:tr>
      <w:tr>
        <w:trPr>
          <w:tblHeader w:val="true"/>
        </w:trPr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год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ул. Красноармейская, (центральная часть поселка) 1 эта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благоустройство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ул. Красноармейская, (центральная часть поселка) 2 эта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благоустройство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(центральная часть поселка) 3 эта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благоустройство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ая часть рабочего поселка Большеречье в границах улицы Шелковниковой и территории у входа в зоопарк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благоустройство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площадка по улице Ленина, д. 13  в рабочем  поселке Большеречь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детской площадки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арковой зоны в рабочем поселке Большеречье (центральная часть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арковой зоны в рабочем поселке Большеречье (центральная часть) (2-я очередь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зоны отдыха береговой  линии речки Большая в р.п. Большеречье.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ешеходной зоны по улице 50 лет ВЛКСМ от ул. Рабочая до ул. Степная в р.п. Большеречье.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531" w:right="794" w:gutter="0" w:header="0" w:top="1134" w:footer="0" w:bottom="89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4</w:t>
      </w:r>
    </w:p>
    <w:p>
      <w:pPr>
        <w:pStyle w:val="Normal"/>
        <w:suppressAutoHyphens w:val="true"/>
        <w:autoSpaceDE w:val="false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Администрации Большереченского город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Большереченского муниципального района </w:t>
      </w:r>
    </w:p>
    <w:p>
      <w:pPr>
        <w:pStyle w:val="Normal"/>
        <w:suppressAutoHyphens w:val="true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м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1 марта 2024 года № 16</w:t>
      </w:r>
    </w:p>
    <w:p>
      <w:pPr>
        <w:pStyle w:val="Normal"/>
        <w:suppressAutoHyphens w:val="true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2                                                                  к муниципальной программе                                                                Большереченского городского                                                          поселения "Формирование                                                комфортной городской среды"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РЕЗУЛЬТА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и муниципальной программы Большереченского городского поселения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"Формирование комфортной городской среды"</w:t>
      </w:r>
    </w:p>
    <w:tbl>
      <w:tblPr>
        <w:tblW w:w="152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661"/>
        <w:gridCol w:w="1260"/>
        <w:gridCol w:w="720"/>
        <w:gridCol w:w="900"/>
        <w:gridCol w:w="900"/>
        <w:gridCol w:w="900"/>
        <w:gridCol w:w="900"/>
        <w:gridCol w:w="720"/>
        <w:gridCol w:w="900"/>
        <w:gridCol w:w="903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9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реализации муниципальной программы (далее – муниципальная программа), подпрограммы муниципальной программы (далее – подпрограмм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69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</w:p>
        </w:tc>
      </w:tr>
      <w:tr>
        <w:trPr>
          <w:trHeight w:val="3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</w:tr>
      <w:tr>
        <w:trPr>
          <w:trHeight w:val="31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152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Формирование комфортной городской среды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населения, проживающего в многоквартирных домах с благоустроенными дворовыми территор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благоустроенных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/>
        <w:tc>
          <w:tcPr>
            <w:tcW w:w="15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программа 1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Благоустройство дворовых территорий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многоквартирных домов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благоустроенных дворовых территорий многоквартирных домов от общего количества дворов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населения, проживающего в многоквартирных домах с благоустроенными дворовыми территориями, от общей численн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15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программа 2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Благоустройство общественных территорий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благоустроенных общественных территорий от общего количества таких территорий, подлежащих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794" w:footer="0" w:bottom="79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531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8C0B7A206D1920FAA9A53A142848EC5778749F8C0CAE3962AFA895662B03C4379256F0DCE60C2DFD2BDC2Eg7eAL" TargetMode="External"/><Relationship Id="rId3" Type="http://schemas.openxmlformats.org/officeDocument/2006/relationships/hyperlink" Target="consultantplus://offline/ref=598C0B7A206D1920FAA9A53A142848EC5778749F8C0CAE3962AFA895662B03C4379256F0DCE60C2DFD2BDC2Eg7e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2:59:00Z</dcterms:created>
  <dc:creator>Пользователь</dc:creator>
  <dc:description/>
  <cp:keywords/>
  <dc:language>en-US</dc:language>
  <cp:lastModifiedBy>Пользователь</cp:lastModifiedBy>
  <cp:lastPrinted>2023-10-12T17:15:00Z</cp:lastPrinted>
  <dcterms:modified xsi:type="dcterms:W3CDTF">2024-03-28T09:50:00Z</dcterms:modified>
  <cp:revision>369</cp:revision>
  <dc:subject/>
  <dc:title/>
</cp:coreProperties>
</file>